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50" w:type="dxa"/>
        <w:jc w:val="left"/>
        <w:tblInd w:w="-15" w:type="dxa"/>
        <w:tblLayout w:type="fixed"/>
        <w:tblCellMar>
          <w:top w:w="15" w:type="dxa"/>
          <w:left w:w="15" w:type="dxa"/>
          <w:bottom w:w="15" w:type="dxa"/>
          <w:right w:w="15" w:type="dxa"/>
        </w:tblCellMar>
      </w:tblPr>
      <w:tblGrid>
        <w:gridCol w:w="10650"/>
      </w:tblGrid>
      <w:tr>
        <w:trPr>
          <w:tblHeader w:val="true"/>
        </w:trPr>
        <w:tc>
          <w:tcPr>
            <w:tcW w:w="10650" w:type="dxa"/>
            <w:tcBorders/>
            <w:shd w:fill="C0C0C0" w:val="clear"/>
            <w:vAlign w:val="center"/>
          </w:tcPr>
          <w:p>
            <w:pPr>
              <w:pStyle w:val="Normal"/>
              <w:bidi w:val="0"/>
              <w:jc w:val="right"/>
              <w:rPr>
                <w:rFonts w:ascii="Arial" w:hAnsi="Arial" w:cs="Arial"/>
                <w:color w:val="000000"/>
                <w:sz w:val="28"/>
                <w:szCs w:val="28"/>
              </w:rPr>
            </w:pPr>
            <w:r>
              <w:rPr>
                <w:rFonts w:cs="Arial" w:ascii="Arial" w:hAnsi="Arial"/>
                <w:b/>
                <w:bCs/>
                <w:color w:val="000000"/>
                <w:sz w:val="28"/>
                <w:szCs w:val="28"/>
              </w:rPr>
              <w:t>B48</w:t>
            </w:r>
          </w:p>
        </w:tc>
      </w:tr>
      <w:tr>
        <w:trPr>
          <w:tblHeader w:val="true"/>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bidi w:val="0"/>
              <w:jc w:val="right"/>
              <w:rPr>
                <w:b/>
                <w:b/>
                <w:bCs/>
                <w:sz w:val="28"/>
                <w:szCs w:val="28"/>
              </w:rPr>
            </w:pPr>
            <w:r>
              <w:rPr>
                <w:rFonts w:cs="Arial" w:ascii="Arial" w:hAnsi="Arial"/>
                <w:b/>
                <w:bCs/>
                <w:color w:val="000000"/>
                <w:sz w:val="28"/>
                <w:szCs w:val="28"/>
              </w:rPr>
              <w:t>Tex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cs="Monotype Koufi"/>
                <w:color w:val="0000FF"/>
                <w:sz w:val="36"/>
                <w:szCs w:val="36"/>
              </w:rPr>
            </w:pPr>
            <w:r>
              <w:rPr>
                <w:rFonts w:cs="Monotype Koufi" w:ascii="Arial" w:hAnsi="Arial"/>
                <w:color w:val="0000FF"/>
                <w:sz w:val="36"/>
                <w:szCs w:val="36"/>
                <w:rtl w:val="true"/>
              </w:rPr>
              <w:t xml:space="preserve">$ </w:t>
            </w:r>
            <w:r>
              <w:rPr>
                <w:rFonts w:ascii="Arial" w:hAnsi="Arial" w:cs="Monotype Koufi"/>
                <w:color w:val="0000FF"/>
                <w:sz w:val="36"/>
                <w:sz w:val="36"/>
                <w:szCs w:val="36"/>
                <w:rtl w:val="true"/>
              </w:rPr>
              <w:t>الناسخ</w:t>
            </w:r>
            <w:r>
              <w:rPr>
                <w:rFonts w:ascii="Arial" w:hAnsi="Arial" w:eastAsia="Arial" w:cs="Arial"/>
                <w:color w:val="0000FF"/>
                <w:sz w:val="36"/>
                <w:sz w:val="36"/>
                <w:szCs w:val="36"/>
                <w:rtl w:val="true"/>
              </w:rPr>
              <w:t xml:space="preserve"> </w:t>
            </w:r>
            <w:r>
              <w:rPr>
                <w:rFonts w:ascii="Arial" w:hAnsi="Arial" w:cs="Monotype Koufi"/>
                <w:color w:val="0000FF"/>
                <w:sz w:val="36"/>
                <w:sz w:val="36"/>
                <w:szCs w:val="36"/>
                <w:rtl w:val="true"/>
              </w:rPr>
              <w:t>والمنسوخ</w:t>
            </w:r>
            <w:r>
              <w:rPr>
                <w:rFonts w:ascii="Arial" w:hAnsi="Arial" w:eastAsia="Arial" w:cs="Arial"/>
                <w:color w:val="0000FF"/>
                <w:sz w:val="36"/>
                <w:sz w:val="36"/>
                <w:szCs w:val="36"/>
                <w:rtl w:val="true"/>
              </w:rPr>
              <w:t xml:space="preserve"> </w:t>
            </w:r>
            <w:r>
              <w:rPr>
                <w:rFonts w:cs="Monotype Koufi" w:ascii="Arial" w:hAnsi="Arial"/>
                <w:color w:val="0000FF"/>
                <w:sz w:val="36"/>
                <w:szCs w:val="36"/>
                <w:rtl w:val="true"/>
              </w:rPr>
              <w:t xml:space="preserve">$ </w:t>
            </w:r>
            <w:r>
              <w:rPr>
                <w:rFonts w:ascii="Arial" w:hAnsi="Arial" w:cs="Monotype Koufi"/>
                <w:color w:val="0000FF"/>
                <w:sz w:val="36"/>
                <w:sz w:val="36"/>
                <w:szCs w:val="36"/>
                <w:rtl w:val="true"/>
              </w:rPr>
              <w:t>للمقري</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قدمة المؤل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ال المؤلف الشيخ أبو القاسم هبة الله بن سلامة بن نصر المفسر المقري رحمه الله بسم الله الرحمن الرحيم الحمد لله رب العالمين وصلى الله على سيدنا محمد خاتم النبيين وعلى آله وصحبه أجمع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حمد لله الذي هدانا لدينه وجعلنا من أهله وفضلنا بما علمنا من تنزيله وشرفنا بمحمد نبيه ورسوله صلع وعلى أله وأنزل عليه كتابه الذي لم يجعل له عوجا وجعله قيما لينذر بأسا شديدا من لدن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يأتيه الباطل من بين يديه ولا من خلفه تنزيل من حكيم حميد </w:t>
            </w:r>
            <w:r>
              <w:rPr>
                <w:rFonts w:cs="Arial" w:ascii="Arial" w:hAnsi="Arial"/>
                <w:color w:val="000000"/>
                <w:sz w:val="28"/>
                <w:szCs w:val="28"/>
                <w:rtl w:val="true"/>
              </w:rPr>
              <w:t xml:space="preserve">&gt;! </w:t>
            </w:r>
            <w:r>
              <w:rPr>
                <w:rFonts w:ascii="Arial" w:hAnsi="Arial" w:cs="Arial"/>
                <w:color w:val="000000"/>
                <w:sz w:val="28"/>
                <w:sz w:val="28"/>
                <w:szCs w:val="28"/>
                <w:rtl w:val="true"/>
              </w:rPr>
              <w:t>بين فيه الحلال والحرام والحدود والأحكام والمقدم والمؤخر والمطلق والمقيد والأقسام والأمثال والمجمل والمفصل والخاص والعام والناسخ والمنسوخ</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هلك من هلك عن بينة ويحيى من حي عن بينة وإن الله لسميع عليم </w:t>
            </w:r>
            <w:r>
              <w:rPr>
                <w:rFonts w:cs="Arial" w:ascii="Arial" w:hAnsi="Arial"/>
                <w:color w:val="000000"/>
                <w:sz w:val="28"/>
                <w:szCs w:val="28"/>
                <w:rtl w:val="true"/>
              </w:rPr>
              <w:t xml:space="preserve">&gt;! # </w:t>
            </w:r>
            <w:r>
              <w:rPr>
                <w:rFonts w:ascii="Arial" w:hAnsi="Arial" w:cs="Arial"/>
                <w:color w:val="000000"/>
                <w:sz w:val="28"/>
                <w:sz w:val="28"/>
                <w:szCs w:val="28"/>
                <w:rtl w:val="true"/>
              </w:rPr>
              <w:t>فأول ما ينبغي لم أراد أن يعلم شيئا من علم هذا الكتاب ألا يدأب نفسه إلا في علم الناسخ والمنسوخ إتباعا لما جاء عن أئمة السلف رضي الله عنهم لأن كل من تكلم في شيء من علم هذا الكتاب ولم يعلم الناسخ من المنسوخ كان ناقصا وقد روي عن أمير المؤمنين علي بن أبي طالب كرم الله وجهه أنه دخل يوما مسجد الجامع بالكوفة فرأى فيه رجلا يعرف بعبد الرحمن بن داب وكان صاحبا لأبي موسى الأشعري وقد تحلق الناس عليه يسألونه وهو يخلط الأمر بالنهي والأباحة بالحظر فقال له علي رضى الله عنه أتعرف الناسخ من المنسوخ قال لا قال هلكت وأهلكت فقال أبو من أنت</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ال أبو يحيى فقال أنت أبو اعرفوني وأخذ بأذنه ففتلها وقال لا تقص في مسجدنا بع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روى في معنى هذا الحديث عن عبد الله بن عمر وعبد الله بن عباس أنهما قالا لرجل آخر مثل قول أمير المؤمنين علي كرم الله وجهه أو قريبا منه </w:t>
            </w:r>
            <w:r>
              <w:rPr>
                <w:rFonts w:cs="Arial" w:ascii="Arial" w:hAnsi="Arial"/>
                <w:color w:val="000000"/>
                <w:sz w:val="28"/>
                <w:szCs w:val="28"/>
                <w:rtl w:val="true"/>
              </w:rPr>
              <w:t xml:space="preserve"># </w:t>
            </w:r>
            <w:r>
              <w:rPr>
                <w:rFonts w:ascii="Arial" w:hAnsi="Arial" w:cs="Arial"/>
                <w:color w:val="000000"/>
                <w:sz w:val="28"/>
                <w:sz w:val="28"/>
                <w:szCs w:val="28"/>
                <w:rtl w:val="true"/>
              </w:rPr>
              <w:t>وقال حذيفة بن اليمان لا يقص على الناس إلا أحد ثلاثة أمير أو مأمور أو رجل يعرف الناسخ والمنسوخ والرابع متكلف أحمق وهذا هو الصحيح لأنه يخلط الأمر بالنهي والأباحة بالحظر قال الشيخ هبة الله أبوالقاسم رحمه الل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لما رأيت المفسرين قد سلكوا طريق هذا العلم ولم يأتوا منه وجه الحفظ وخلطوا بعضه ببعض ألفت في ذلك كتابا أي هذا الكتاب يقرب على من أحب تعليمه وتذكارا لمن علمه وما توفيقي إلا بالله عليه توكلت وإليه </w:t>
            </w:r>
            <w:r>
              <w:rPr>
                <w:rFonts w:cs="Arial" w:ascii="Arial" w:hAnsi="Arial"/>
                <w:color w:val="000000"/>
                <w:sz w:val="28"/>
                <w:szCs w:val="28"/>
                <w:rtl w:val="true"/>
              </w:rPr>
              <w:t xml:space="preserve">&amp; </w:t>
            </w:r>
            <w:r>
              <w:rPr>
                <w:rFonts w:ascii="Arial" w:hAnsi="Arial" w:cs="Arial"/>
                <w:color w:val="000000"/>
                <w:sz w:val="28"/>
                <w:sz w:val="28"/>
                <w:szCs w:val="28"/>
                <w:rtl w:val="true"/>
              </w:rPr>
              <w:t xml:space="preserve">أني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اب في الناسخ والمنسو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علم أن النسخ في كلام العرب هو الرفع للشيء وجاء الشرع بما تعرف العرب إذ كان الناسخ يرفع حكم المنسوخ والمنسوخ في كتاب الله تعالى على ثلاثة أضرب </w:t>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منه ما نسخ خطه وحكمه </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ا نسخ خطه وبقي حكمه </w:t>
            </w: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s="Arial"/>
                <w:color w:val="000000"/>
                <w:sz w:val="28"/>
                <w:sz w:val="28"/>
                <w:szCs w:val="28"/>
                <w:rtl w:val="true"/>
              </w:rPr>
              <w:t>ومنه ما نسخ حكمه وبقي خطه فأما ما نسخ خطه وحكمه فمثل ما روى عن أنس بن مالك أنه قال</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كنا نقرأ على عهد رسول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نعدلها بسورة التوبة ما أحفظ منها غير أية واحدة وهي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و أن لأبن آدم واديين من ذهب لابتغى لهما ثالثا ولو أن له ثالثا لابتغى إليه رابعا ولا يملا جوف ابن آدم إلا التراب ويتوب الله علي من تاب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روي عن عبد الله بن مسعود قال أقرأني رسول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ية أو قال سورة فحفظتها وكتبتها في مصحفي فلما كان الليل رجعت الي مضجعي فلم أرجع منها الى شيء فغدوت الى مصحفي فإذا الورقة بيضاء فأخبرت رسول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ال يا ابن مسعود تلك رفعت البارحة </w:t>
            </w:r>
            <w:r>
              <w:rPr>
                <w:rFonts w:cs="Arial" w:ascii="Arial" w:hAnsi="Arial"/>
                <w:color w:val="000000"/>
                <w:sz w:val="28"/>
                <w:szCs w:val="28"/>
                <w:rtl w:val="true"/>
              </w:rPr>
              <w:t xml:space="preserve"># </w:t>
            </w:r>
            <w:r>
              <w:rPr>
                <w:rFonts w:ascii="Arial" w:hAnsi="Arial" w:cs="Arial"/>
                <w:color w:val="000000"/>
                <w:sz w:val="28"/>
                <w:sz w:val="28"/>
                <w:szCs w:val="28"/>
                <w:rtl w:val="true"/>
              </w:rPr>
              <w:t>وأما ما نسخ خطه وبقي حكمه فمثل ما روي عن عمر بن الخطاب رضي الله عنه أنه قال لولا أن أخشى أن يقول الناس قد زاد عمر في القرآن ما ليس فيه لكتبت آية الرجم وأثبتها في المصحف ووالله لقد</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رأناها على عهد رسول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ترغبوا عن آبائكم فان ذلك كفر بكم الشيخ والشيخه إذا زنيا فارجموهما البتة نكالا من الله والله عزيز حكيم فهذا منسوخ الخط ثابت الح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ما ما نسخ حكمه وبقي خطه فهو في ثلاث وستين سورة مثل الصلاة الى بيت المقدس والصيام الأول والصفح عن المشركين والاعراض عن الجاهلين قال الشيخ أبو القاسم هبة الله </w:t>
            </w:r>
            <w:r>
              <w:rPr>
                <w:rFonts w:cs="Arial" w:ascii="Arial" w:hAnsi="Arial"/>
                <w:color w:val="000000"/>
                <w:sz w:val="28"/>
                <w:szCs w:val="28"/>
                <w:rtl w:val="true"/>
              </w:rPr>
              <w:t xml:space="preserve"># </w:t>
            </w:r>
            <w:r>
              <w:rPr>
                <w:rFonts w:ascii="Arial" w:hAnsi="Arial" w:cs="Arial"/>
                <w:color w:val="000000"/>
                <w:sz w:val="28"/>
                <w:sz w:val="28"/>
                <w:szCs w:val="28"/>
                <w:rtl w:val="true"/>
              </w:rPr>
              <w:t>فأول ما يبدأ به من ذلك تسمية السور التي لم يدخلها ناسخ ولا منسوخ وهي ثلاث وأربعون سورة والله أعلم أولها أم الكتاب ثم سورة يوسف ثم يس ثم الحجرات ثم سورة الرحمن ثم سورة الحديد ثم الصف ثم الجمعة ثم التحريم ثم الملك ثم الحاقة ثم نوح</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ثم الجن ثم المرسلات ثم النبأ ثم النازعات ثم الانفطار ثم المطففين ثم الأنشقاق ثم البروج ثم الفجر ثم البلد ثم الشمس وضحاها ثم والليل ثم والضحى ثم ألم نشرح ثم القلم ثم القدر ثم الانفكاك ثم الزلزلة ثم العاديات ثم القارعة ثم التكاثر ثم الهمزة ثم الفيل ثم قريش ثم أرأيت الذي ثم الكوثر ثم النصر ثم تبت ثم الإخلاص ثم الفلق ثم الن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هذه ثلاثة وأربعون سورة لم يدخلها ناسخ ولا منسوخ منها سور ليس فيها أمر ولا نهي ومنها سور فيها نهي وليس فيها أمر ومنها سور فيها أمر وليس فيها نهي وسنذكرها إن شاء الله في مواضعها </w:t>
            </w:r>
            <w:r>
              <w:rPr>
                <w:rFonts w:cs="Arial" w:ascii="Arial" w:hAnsi="Arial"/>
                <w:color w:val="000000"/>
                <w:sz w:val="28"/>
                <w:szCs w:val="28"/>
                <w:rtl w:val="true"/>
              </w:rPr>
              <w:t xml:space="preserve">&amp; </w:t>
            </w:r>
            <w:r>
              <w:rPr>
                <w:rFonts w:ascii="Arial" w:hAnsi="Arial" w:cs="Arial"/>
                <w:color w:val="000000"/>
                <w:sz w:val="28"/>
                <w:sz w:val="28"/>
                <w:szCs w:val="28"/>
                <w:rtl w:val="true"/>
              </w:rPr>
              <w:t xml:space="preserve">باب تسمية السور التي دخلها الناسخ ولم يدخلها المنسو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ي </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s="Arial"/>
                <w:color w:val="000000"/>
                <w:sz w:val="28"/>
                <w:sz w:val="28"/>
                <w:szCs w:val="28"/>
                <w:rtl w:val="true"/>
              </w:rPr>
              <w:t>ست سور أولهن سورة الفتح ثم سورة الحشر ثم المنافقون ثم التغابن ثم الطلاق ثم سورة الأعلى فهذه ست سور دخلها الناسخ ولم يدخلها المنسوخ</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amp; </w:t>
            </w:r>
            <w:r>
              <w:rPr>
                <w:rFonts w:ascii="Arial" w:hAnsi="Arial" w:cs="Arial"/>
                <w:color w:val="000000"/>
                <w:sz w:val="28"/>
                <w:sz w:val="28"/>
                <w:szCs w:val="28"/>
                <w:rtl w:val="true"/>
              </w:rPr>
              <w:t xml:space="preserve">باب تسمية السور التي دخلها المنسوخ ولم يدخلها الناس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ي أحدى واربعون سورة أولها سورة الأنعام ثم الأعراف ثم يونس ثم هود ثم الرعد ثم إبراهيم ثم الحجر ثم النحل ثم بنى إسرائيل ثم الكهف ثم طه ثم المؤمنون ثم النمل ثم القصص ثم العنكبوت ثم الروم ثم سورة لقمان ثم المضاجع وهي ألم السجدة ثم سورة الملائكة ثم والصافات ثم ص ثم الزمر ثم حم السجدة ثم الزخرف ثم الدخان ثم الجاثية ثم الأحقاف ثم سورة محم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ثم سورة الباسقات ثم النجم ثم القمر ثم سورة الامتحان ثم سورة ن ثم سورة المعارج ثم المدثر ثم القيامة ثم الأنسان ثم</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عبس ثم الطارق ثم الغاشية ثم التين ثم الكافرون فهذه إحدى وأربعون سورة دخلها المنسوخ ولم يدخلها الناسخ </w:t>
            </w:r>
            <w:r>
              <w:rPr>
                <w:rFonts w:cs="Arial" w:ascii="Arial" w:hAnsi="Arial"/>
                <w:color w:val="000000"/>
                <w:sz w:val="28"/>
                <w:szCs w:val="28"/>
                <w:rtl w:val="true"/>
              </w:rPr>
              <w:t xml:space="preserve">&amp; </w:t>
            </w:r>
            <w:r>
              <w:rPr>
                <w:rFonts w:ascii="Arial" w:hAnsi="Arial" w:cs="Arial"/>
                <w:color w:val="000000"/>
                <w:sz w:val="28"/>
                <w:sz w:val="28"/>
                <w:szCs w:val="28"/>
                <w:rtl w:val="true"/>
              </w:rPr>
              <w:t xml:space="preserve">باب تسمية السور التي دخلها الناسخ والمنسوخ </w:t>
            </w:r>
            <w:r>
              <w:rPr>
                <w:rFonts w:cs="Arial" w:ascii="Arial" w:hAnsi="Arial"/>
                <w:color w:val="000000"/>
                <w:sz w:val="28"/>
                <w:szCs w:val="28"/>
                <w:rtl w:val="true"/>
              </w:rPr>
              <w:t xml:space="preserve"># </w:t>
            </w:r>
            <w:r>
              <w:rPr>
                <w:rFonts w:ascii="Arial" w:hAnsi="Arial" w:cs="Arial"/>
                <w:color w:val="000000"/>
                <w:sz w:val="28"/>
                <w:sz w:val="28"/>
                <w:szCs w:val="28"/>
                <w:rtl w:val="true"/>
              </w:rPr>
              <w:t>وهي أربع وعشرون سورة أولها البقرة ثم آل عمران ثم النساء ثم المائدة ثم الأنفال ثم التوبة ثم النحل ثم مريم ثم الأنبياء ثم الحج ثم النور ثم الفرقان ثم الشعراء ثم الأحزاب ثم سبأ ثم المؤمن ثم الشورى ثم الذاريات ثم الطور ثم الواقعه ثم المجادلة ثم المزمل ثم كورت ثم العصر فهذه مئة وأربع عشرة سورة</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amp; </w:t>
            </w:r>
            <w:r>
              <w:rPr>
                <w:rFonts w:ascii="Arial" w:hAnsi="Arial" w:cs="Arial"/>
                <w:color w:val="000000"/>
                <w:sz w:val="28"/>
                <w:sz w:val="28"/>
                <w:szCs w:val="28"/>
                <w:rtl w:val="true"/>
              </w:rPr>
              <w:t xml:space="preserve">باب في اختلاف المفسرين على أي شيء وقع المنسوخ من كلام العر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جاهد وسعيد بن جبير وعكرمة بن عمار لا يدخل النسخ إلا على أمر أو نهي فقط افعلوا أو لا تفع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حتجوا على ذلك بأشياء منها قولهم إن خبر الله على ما هو به وقال الضحاك بن مزاحم كما قال الأولون وزاد عليهم فقال يدخل النسخ على الأمر والنهي وعلى الأخبار التي معناها الأمر والنهي مثل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زاني لا ينكح إلا زانية أو مشركة والزانية لا ينكحها إلا زان أو مشرك </w:t>
            </w:r>
            <w:r>
              <w:rPr>
                <w:rFonts w:cs="Arial" w:ascii="Arial" w:hAnsi="Arial"/>
                <w:color w:val="000000"/>
                <w:sz w:val="28"/>
                <w:szCs w:val="28"/>
                <w:rtl w:val="true"/>
              </w:rPr>
              <w:t xml:space="preserve">&gt;! </w:t>
            </w:r>
            <w:r>
              <w:rPr>
                <w:rFonts w:ascii="Arial" w:hAnsi="Arial" w:cs="Arial"/>
                <w:color w:val="000000"/>
                <w:sz w:val="28"/>
                <w:sz w:val="28"/>
                <w:szCs w:val="28"/>
                <w:rtl w:val="true"/>
              </w:rPr>
              <w:t>ومعنى ذلك لا تنحكوا زانية ولا مشركة</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لى الأخبار التي معناها الأمر مثل قوله تعالى في سورة يوسف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تزرعون سبع سنين دأبا فما حصدتم فذروه في سنب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معنى ذلك إزرعوا سبع سنين دأب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ثل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ولا إن كنتم غير مدينين ترجعونها إن كنتم صادق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معنى ذلك ارجعوها يعني الرو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ثل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كن رسول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معنى ذلك أي ولكن قولوا له يا رسول الله فإذا كان هذا معنى الخبر كان كالأمر والنه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عبد الرحمن بن زيد بن أسلم والسدي قد يدخل النسخ على الأمر والنهي وعلى جميع الأخبار ولم يفصلا وتابعهما على هذا القول جماعة ولا حجة لهم في ذلك من الدراية وإنما يعتمدون على الرواية </w:t>
            </w:r>
            <w:r>
              <w:rPr>
                <w:rFonts w:cs="Arial" w:ascii="Arial" w:hAnsi="Arial"/>
                <w:color w:val="000000"/>
                <w:sz w:val="28"/>
                <w:szCs w:val="28"/>
                <w:rtl w:val="true"/>
              </w:rPr>
              <w:t xml:space="preserve"># </w:t>
            </w:r>
            <w:r>
              <w:rPr>
                <w:rFonts w:ascii="Arial" w:hAnsi="Arial" w:cs="Arial"/>
                <w:color w:val="000000"/>
                <w:sz w:val="28"/>
                <w:sz w:val="28"/>
                <w:szCs w:val="28"/>
                <w:rtl w:val="true"/>
              </w:rPr>
              <w:t>وقال آخرون كل جمله استثنى الله تعالى منها ب إلا فإن الأستثناء ناسخ له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ال آخرون لا يعد خلافهم خلافا ليس في القرآن ناسخ ولا منسوخ وهؤلاء قوم عن الحق صدوا وبإفكهم على الله ردوا </w:t>
            </w:r>
            <w:r>
              <w:rPr>
                <w:rFonts w:cs="Arial" w:ascii="Arial" w:hAnsi="Arial"/>
                <w:color w:val="000000"/>
                <w:sz w:val="28"/>
                <w:szCs w:val="28"/>
                <w:rtl w:val="true"/>
              </w:rPr>
              <w:t xml:space="preserve">&amp; </w:t>
            </w:r>
            <w:r>
              <w:rPr>
                <w:rFonts w:ascii="Arial" w:hAnsi="Arial" w:cs="Arial"/>
                <w:color w:val="000000"/>
                <w:sz w:val="28"/>
                <w:sz w:val="28"/>
                <w:szCs w:val="28"/>
                <w:rtl w:val="true"/>
              </w:rPr>
              <w:t xml:space="preserve">باب ما رد الله على الملحدين والمنافقين من أجل معارضتهم في تنقل أحكام كتابه المب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ننسخ من آية أو ننسها نأت بخير منها أو مثله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الشيخ ابو القاسم هبة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ه الآية يحتاج مفسرها الى أن يقدرها قبل تفسيره لها لأن فيها مقدما ومؤخرا تقديره والله أعلم ما نرفع من حكم آية نأت بخير منها أو ننسها أي نتركها فلا ننسخ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أعترض في هذا التأويل فقيل في القرآن ما بعضه خير من بعض أليس بكلام واحد جل قائ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لجواب أن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خير من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أنفع منها لأن الناسخ لا يخلو من أحدى النعمتين إما أن يكون أثقل في الحكم فيكون أوفر في الأجر وأما أن يكون أخف في الحكم فيكون أيسر في العمل ومن قرأ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ننسأ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نؤخر حكمها فيعمل بها حينا 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لم تعلم أن الله على كل شيء قدير </w:t>
            </w:r>
            <w:r>
              <w:rPr>
                <w:rFonts w:cs="Arial" w:ascii="Arial" w:hAnsi="Arial"/>
                <w:color w:val="000000"/>
                <w:sz w:val="28"/>
                <w:szCs w:val="28"/>
                <w:rtl w:val="true"/>
              </w:rPr>
              <w:t>&g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ن أر الناسخ والمنسوخ ومثل قوله هذا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ا بدلنا آية مكان آية والله أعلم بما ينز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المعنى حكم آي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وا إنما أنت مفت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اختلقته من تلقاء نفسك فقال تعالى ردا عليه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ل أكثرهم لا يعلم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أن في اثبات الناسخ والمنسوخ في القرآن دلالة على الوحدانية والله تعالى يقو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لا له الخلق والأمر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د روى عن عبد الله بن عباس رضى الله عنهما أنه صعد الى المروة ف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لا له الخلق والأم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ال يا آل غالب من ادعى ثالثة فليق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لق جميع ما خلق والأمر جميع ما قضى وليس في كتاب الله تعالى كلمتان تجمعان الملك كله غيرهما </w:t>
            </w:r>
            <w:r>
              <w:rPr>
                <w:rFonts w:cs="Arial" w:ascii="Arial" w:hAnsi="Arial"/>
                <w:color w:val="000000"/>
                <w:sz w:val="28"/>
                <w:szCs w:val="28"/>
                <w:rtl w:val="true"/>
              </w:rPr>
              <w:t xml:space="preserve">&amp; </w:t>
            </w:r>
            <w:r>
              <w:rPr>
                <w:rFonts w:ascii="Arial" w:hAnsi="Arial" w:cs="Arial"/>
                <w:color w:val="000000"/>
                <w:sz w:val="28"/>
                <w:sz w:val="28"/>
                <w:szCs w:val="28"/>
                <w:rtl w:val="true"/>
              </w:rPr>
              <w:t xml:space="preserve">باب ذكر ما جاء من النسخ في الشريعة على التوالي </w:t>
            </w:r>
            <w:r>
              <w:rPr>
                <w:rFonts w:cs="Arial" w:ascii="Arial" w:hAnsi="Arial"/>
                <w:color w:val="000000"/>
                <w:sz w:val="28"/>
                <w:szCs w:val="28"/>
                <w:rtl w:val="true"/>
              </w:rPr>
              <w:t xml:space="preserve"># </w:t>
            </w:r>
            <w:r>
              <w:rPr>
                <w:rFonts w:ascii="Arial" w:hAnsi="Arial" w:cs="Arial"/>
                <w:color w:val="000000"/>
                <w:sz w:val="28"/>
                <w:sz w:val="28"/>
                <w:szCs w:val="28"/>
                <w:rtl w:val="true"/>
              </w:rPr>
              <w:t>قال الشيخ هبة الله أعلم ان أول النسخ في الشريعة أمر الصلاة ثم القبلة ثم الصيام الأول ثم الزكاة ثم الإعراض عن المشركين ثم الأمر بجهادهم ثم</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علام الله تعالى نب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يفعله به ثم أمره بقتال المشركين ثم أمره بقتال أهل الكتاب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تى يعطوا الجزية عن يد وهم صاغ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ثم ما كان أهل العقود عليه من المواريث فنسخه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ولو الأرحام بعضهم أولى ببعض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ثم هدم منار الجاهلية وان لا يخالطوا المسلمين في حجهم ثم نسخ الله المعاهدة التي كانت بينه وبينهم بالأربعة الأشهر بعد يوم النحر الذي أرسل فيه النبي صلى الله عليه وسلم أمير المؤمنين عليا رضى الله عنه بها الى الموسم وأردفه بأبي هريرة رضى الله عنه فأذن بها في الحج فهذا جملة الترتي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الشيخ هبة الله ونزول المنسوخ بمكة كثير ونزول الناسخ بالمدينة كثير </w:t>
            </w:r>
            <w:r>
              <w:rPr>
                <w:rFonts w:cs="Arial" w:ascii="Arial" w:hAnsi="Arial"/>
                <w:color w:val="000000"/>
                <w:sz w:val="28"/>
                <w:szCs w:val="28"/>
                <w:rtl w:val="true"/>
              </w:rPr>
              <w:t xml:space="preserve">&amp; </w:t>
            </w:r>
            <w:r>
              <w:rPr>
                <w:rFonts w:ascii="Arial" w:hAnsi="Arial" w:cs="Arial"/>
                <w:color w:val="000000"/>
                <w:sz w:val="28"/>
                <w:sz w:val="28"/>
                <w:szCs w:val="28"/>
                <w:rtl w:val="true"/>
              </w:rPr>
              <w:t xml:space="preserve">باب الناسخ والمنسوخ على نظم القرآن </w:t>
            </w:r>
            <w:r>
              <w:rPr>
                <w:rFonts w:cs="Arial" w:ascii="Arial" w:hAnsi="Arial"/>
                <w:color w:val="000000"/>
                <w:sz w:val="28"/>
                <w:szCs w:val="28"/>
                <w:rtl w:val="true"/>
              </w:rPr>
              <w:t xml:space="preserve"># </w:t>
            </w:r>
            <w:r>
              <w:rPr>
                <w:rFonts w:ascii="Arial" w:hAnsi="Arial" w:cs="Arial"/>
                <w:color w:val="000000"/>
                <w:sz w:val="28"/>
                <w:sz w:val="28"/>
                <w:szCs w:val="28"/>
                <w:rtl w:val="true"/>
              </w:rPr>
              <w:t>ليس في أم الكتاب شيء لأن أولها ثناء وآخرها دعاء</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سوة البق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تحتوي على ثلاثين آية منسوخ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لها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ما رزقناهم ينفق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ختلف أهل العلم في ذلك فقال طائفة وهم الأكثرون هي الزكاة المفروضة وقال مقاتل ابن حيان وجماعة هذا ما فضل عن الزكاة نسخته الزكاة المفروضة وقال أبو جعفر يزيد بن القعقاع نسخت الزكاة المفروضه كل صدقة في القرآن ونسخ صيام شهر رمضان كل صيام في القرآن ونسخ ذبيحة الأضحى كل ذب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ثاني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ذين آمنوا والذين هادوا </w:t>
            </w:r>
            <w:r>
              <w:rPr>
                <w:rFonts w:cs="Arial" w:ascii="Arial" w:hAnsi="Arial"/>
                <w:color w:val="000000"/>
                <w:sz w:val="28"/>
                <w:szCs w:val="28"/>
                <w:rtl w:val="true"/>
              </w:rPr>
              <w:t xml:space="preserve">&gt;! </w:t>
            </w:r>
            <w:r>
              <w:rPr>
                <w:rFonts w:ascii="Arial" w:hAnsi="Arial" w:cs="Arial"/>
                <w:color w:val="000000"/>
                <w:sz w:val="28"/>
                <w:sz w:val="28"/>
                <w:szCs w:val="28"/>
                <w:rtl w:val="true"/>
              </w:rPr>
              <w:t>والناس في ذلك</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ائلان فقالت طائفة منهم مجاهد والضحاك ابن مزاحم هي محكمة وقدرونها ويقرؤونها بالمحذوف المقدر فيكون التقدير على قولهما ان الذين آمنوا ومن آمن من الذين هادوا والنصارى وقال الأكثرون هي منسوخة وناسخة عنده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يبتغ غير الصائبين الإسلام دينا فلن يقبل من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الآية الثالث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ولوا للناس حس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س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ها قولان قال عطاء بن أبي رباح وأبو جعفر محمد بن علي بن الحسين بن علي بن أبي طالب هي محكمة واختلفا بعد ما أجمعا على إحكامها فقال محمد بن علي رضي الله عن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ولوا للناس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قولوا لهم إن محمدا رسول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وقال عطاء بن أبي رباح وقولوا للناس ما تحبون أن يقال لكم</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ال ابن جريج قلت لعطاء إن مجلسك هذا قد يحضره البر والفاجر أفتأمرني أن أغلظ على الفاجر فقال لا ألم تسمع الى قول ال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ولوا للناس حسن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ال جماعة هي منسوخة وناسخها عندهم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قتلوا المشركين حيث وجدتمو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رابع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عفوا واصفح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 ما فيها من العفو والصفح ب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تلوا الذين لا يؤمنون بالله ولا باليوم الآخ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ى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هم صاغ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باقي الآية مح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خامس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له المشرق والمغر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ذا محكم والمنسوخ منها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ينما تولوا فثم وجه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ذلك أن طائفة أرسلهم الن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ي سفر فعميت عليهم القبلة فصلوا الى غير جهتها فلما تبينوا ذلك رجعوا الى رسول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خبروه فنزلت هذه الآي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له المشرق والمغرب فأينما تولوا فثم وجه الل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ال قتادة والضحاك وجماعة لما قدم رسول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المدينة صلى نحو بيت المقدس سبعة عشر شهرا ثم حول الى الكعبة وهذا قول الأكثرين من أهل التاريخ منهم معقل بن يسار والبراء بن عازب وقال قتادة ثمانية عشر شهرا وفيها رواية أخرى عن ابراهيم الحربي قال فيها ثلاثة عشر شهرا وقال آخرون قالت اليهود بعد تحويل القبلة لا يخلو محمد م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مرين إما أن يكون كان على حق فقد رجع عنه وإما أن يكون على باطل فما كان ينبغي له أن يقيم عليه فأنزل ال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له المشرق والمغر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ثم نسخت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حيث ما كنتم فولوا وجوهكم شطر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اختلف أهل العلم في أي صلاة وفي أي وقت فقال الأكثرون حولت القبله في يوم الأثنين النصف من رجب على رأس سبعة عشر شهرا من مقدمة المدينة في وقت الظهر وقال قتادة حولت يوم الثلاثاء النصف من شعبان على رأس ثمانية عشر شهرا من مقدمة المدينة وكان الن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ا قام الى الصلاة يحول وجهه ويرنو نحو السماء بطرفه ويقول يا جبريل الى متى أصلي الى قبلة اليهود فقال جبريل إنما أنا عبد مأمور فسل ربك قال فبينما هو على ذلك إذ نزل عليه جبريل عليه السلام فقال اقرأ يا محم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د نرى تقلب ذلك وجهك في السما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تنتظر الأمر فحذف هذا من الكلام لعلم السامع به ونز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ول وجهك شطر المسجد الحرام </w:t>
            </w:r>
            <w:r>
              <w:rPr>
                <w:rFonts w:cs="Arial" w:ascii="Arial" w:hAnsi="Arial"/>
                <w:color w:val="000000"/>
                <w:sz w:val="28"/>
                <w:szCs w:val="28"/>
                <w:rtl w:val="true"/>
              </w:rPr>
              <w:t xml:space="preserve">&gt;! </w:t>
            </w:r>
            <w:r>
              <w:rPr>
                <w:rFonts w:ascii="Arial" w:hAnsi="Arial" w:cs="Arial"/>
                <w:color w:val="000000"/>
                <w:sz w:val="28"/>
                <w:sz w:val="28"/>
                <w:szCs w:val="28"/>
                <w:rtl w:val="true"/>
              </w:rPr>
              <w:t>أي نحوه وتلقاءه والشطر في</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كلام العرب النصف وهذه ههنا لغة الأنصار فصارت ناسخه ل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ينما تولوا فثم وجه الل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في رواية أخرى رواه ابراهيم الحرابي قال حولت القبلة في جمادي الآخ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سادس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نا أعمالنا ولكم أعمال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 هذا بآية السيف على قول الجما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سابع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صفا والمروة من شعائر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ذا محكم والمنسوخ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ن حج البيت أو اعتمر فلا جناح عليه أن يطوف بهما </w:t>
            </w:r>
            <w:r>
              <w:rPr>
                <w:rFonts w:cs="Arial" w:ascii="Arial" w:hAnsi="Arial"/>
                <w:color w:val="000000"/>
                <w:sz w:val="28"/>
                <w:szCs w:val="28"/>
                <w:rtl w:val="true"/>
              </w:rPr>
              <w:t xml:space="preserve">&gt;! </w:t>
            </w:r>
            <w:r>
              <w:rPr>
                <w:rFonts w:ascii="Arial" w:hAnsi="Arial" w:cs="Arial"/>
                <w:color w:val="000000"/>
                <w:sz w:val="28"/>
                <w:sz w:val="28"/>
                <w:szCs w:val="28"/>
                <w:rtl w:val="true"/>
              </w:rPr>
              <w:t>ومعناها أن لا يطوف بهما وكان على الصفا صنم يقال له إساف وعلى المروة صنم يقال له نائلة وكانا رجلا وأمرأة في</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جاهلية فدخلا الكعبة فزنيا الكعبة فيها فمسخهما الله تعالى صنمين فوضعت المشركون الصنم الذي كان رجلا على الصفا والصنم الذي كان امرأة على المروة وعبدوهما من دون الله تعالى فلما أسلمت الأنصار تحرجوا أن يسعوا بينهما فأنزل ال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صفا والمروة من شعائر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ثم نسخ الله تعالى ذلك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يرغب عن ملة إبراهيم إلا من سفه نفس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ثامن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ذين يكتمون ما أنزلنا من البينات والهد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ى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لعنهم اللاعن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ها الله تعالى عمن أسلم بالاستثناء وهو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الذين تابوا وأصلحوا وبينوا </w:t>
            </w:r>
            <w:r>
              <w:rPr>
                <w:rFonts w:cs="Arial" w:ascii="Arial" w:hAnsi="Arial"/>
                <w:color w:val="000000"/>
                <w:sz w:val="28"/>
                <w:szCs w:val="28"/>
                <w:rtl w:val="true"/>
              </w:rPr>
              <w:t xml:space="preserve">&gt;! </w:t>
            </w:r>
            <w:r>
              <w:rPr>
                <w:rFonts w:ascii="Arial" w:hAnsi="Arial" w:cs="Arial"/>
                <w:color w:val="000000"/>
                <w:sz w:val="28"/>
                <w:sz w:val="28"/>
                <w:szCs w:val="28"/>
                <w:rtl w:val="true"/>
              </w:rPr>
              <w:t>وقال أبو هريرة لولا هذه الآية ما حدثتكم بشيء</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يقال من ورع العالم أن يتكلم ومن ورع الجاهل أن يسك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تاسع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ما حرم عليكم الميتة والد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نسخ الله تعالى بالسنة بعض الميتة والدم بقوله عليه السلام أحلت لنا ميتتان ودمان السمك والجراد والكبد والطحال ثم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أهل به لغير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ثم رخص للمضطر وللجائع غير الباغي والعادي ب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ن اضطر غير باغ ولا عاد فلا إثم علي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الآية العاشر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ذين آمنوا كتب عليكم القصاص في القتلى الحر بالح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أية وذلك أن حيين اقتتلا قبل الأسلام بقليل وكأن لأحدهما على الآخر طول فلم يقتص أحدهما من صاحبه حتى جاء الآسلام فقال الأكثرون لا نرضى أن يقتل بالعبد منا إلا الحر منهم وبالمرأة منا إلا الرجل منهم فسوى الله تعالى بينهما في القصاص ونز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تب عليكم القصاص في القتلى الحر بالحر والعبد بالعبد والأنثى بالأنثى </w:t>
            </w:r>
            <w:r>
              <w:rPr>
                <w:rFonts w:cs="Arial" w:ascii="Arial" w:hAnsi="Arial"/>
                <w:color w:val="000000"/>
                <w:sz w:val="28"/>
                <w:szCs w:val="28"/>
                <w:rtl w:val="true"/>
              </w:rPr>
              <w:t xml:space="preserve">&gt;! </w:t>
            </w:r>
            <w:r>
              <w:rPr>
                <w:rFonts w:ascii="Arial" w:hAnsi="Arial" w:cs="Arial"/>
                <w:color w:val="000000"/>
                <w:sz w:val="28"/>
                <w:sz w:val="28"/>
                <w:szCs w:val="28"/>
                <w:rtl w:val="true"/>
              </w:rPr>
              <w:t>الى ههن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وضع النسخ وباقي الآية محكم وأجمع المفسرون على نسخ ما فيها من المنسوخ واختلفوا في ناسخها قال العراقيون وجماعة ناسخها الآية التي في المائده وه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كتبنا عليهم فيها أن النفس بالنفس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فإن قيل هذا كتب على بني إسرائيل كيف يلزمنا حكمه فالجواب على ذلك أن آخر الآية ألزمنا ذلك وهو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لم يحكم بما أنزل الله فأولئك هم الظالمو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ال الحجازيون وجماعة إن ناسخها الاية التي في بني اسرائيل وه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قتل مظلوما فقد جعلنا لوليه سلطانا فلا يسرف في القت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تل المسلم بالكافر إسراف وكذلك قتل الحر بالعبد لا يجوز عند جماعة من الن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عراقيون يجوز واحتجوا بحديث ابن البيلماني أن الن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قتل مسلما بكافر معاهد وقال أنا أحق من وفي بعهد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حادية عشر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تب عليكم إذا حضر أحدكم الموت إن ترك خيرا الوصية للوالدين والأقربين بالمعروف حقا على المتق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ت بالكتاب والسنة فالكتاب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وصيكم الله في أولاد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والسنة قوله عليه السلام ألا لا وصية لوار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ذهب ظائفة الى أن الن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من لم يوصي لقرابته فقد ختم عمله بمعصية </w:t>
            </w:r>
            <w:r>
              <w:rPr>
                <w:rFonts w:cs="Arial" w:ascii="Arial" w:hAnsi="Arial"/>
                <w:color w:val="000000"/>
                <w:sz w:val="28"/>
                <w:szCs w:val="28"/>
                <w:rtl w:val="true"/>
              </w:rPr>
              <w:t xml:space="preserve"># </w:t>
            </w:r>
            <w:r>
              <w:rPr>
                <w:rFonts w:ascii="Arial" w:hAnsi="Arial" w:cs="Arial"/>
                <w:color w:val="000000"/>
                <w:sz w:val="28"/>
                <w:sz w:val="28"/>
                <w:szCs w:val="28"/>
                <w:rtl w:val="true"/>
              </w:rPr>
              <w:t>وقال جماعة الآية كلها محكمة ذهب الى ذلك الحسن البصري</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طاووس وقتادة والعلاء بن زيد ومسلم بن يس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ثانية عشر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ذين آمنوا كتب عليكم الصيام كما كتب على الذين من قبل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ختلف الناس في الأشارة الى من هي فقال بعضهم الآشارة الى الأمم الخالية وهو قول الأكثرين وذلك أن الله تعالى ما أرسل نبيا إلا فرض عليه وعلى أمته صيام شهر رمضان فكفرت به الأمم كلها وآمنت به أمة محم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فيكون التنزيل على هذا الوجه مدحا لهذه الأمة وقال بعضهم الاشارة الى النصارى وذلك أنهم كانوا إذا أفطروا وأكلوا وشربوا جامعوا النساء ما لم يناموا وكان المسلمين كذلك وزيادة عليهم كانوا إذا أفطروا وأكلوا وشربوا جامعوا النساء ما لم يناموا ويصلوا العشاء الآخرة فعمد أربعون رجلا من المهاجرين والأنصار فجامعوا نساءهم بعد النوم منهم عمر بن الخطاب رضى الله عنه وذلك</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نه رواد امرأته عن نفسها فقالت إني كنت قد نمت وكان أي الزوجين إذا نام حرم على الآخر فلم يلتفت الى قولها فجامعها فجاءت الأنصار فأقرت على أنفسها عند رسول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فعالها وأقر عمر على نفسه بفعله فقال له الن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قد كنت يا عمر جديرا أن لا تفعل فقام يبكي وكان الن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مشي بالمدينه فرأى شيخا كبيرا من الأنصار يقال له صرمة بن قيس يكنى أبا قيس من بني النجار وهو يهادي بين رجلين ورجلاه تخطان الأرض خطا فقال له الن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ما لي أراك يا أبا قيس طليحا قال الشيخ هبة الله والطليح الضعيف فقال يا رسول أني دخلت على امرأتي البارحة فقالت على رسلك أبا قيس حتى أسخن لك طعاما قد صنعته لك فمضت لأسخانه فحملتني عيناي فنمت فجائتني بالطعام فقالت الخيبة الخيبة حرم والل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عليك الطعام والشراب فأصبحت طاويا وعملت في أرضي فغشي علي من الضعف فرق له الن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تى دمعت عيناه وكان قصة صرمة قبل قصة عمر والأنصار فبدأ الله بقصة عمر والأنصار لأن الجناح في الوطء أعظم منه في الأكل والشرب فنز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حل لكم ليلة الصيام الرفث إلى نسائ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ى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تاب عليكم وعفا عن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شأن عمر والأنصار ونزل في قصة صرم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كلوا واشرب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ى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م أتموا الصيام إلى اللي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صارت هذه الآية ناسخة ل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تب عليكم الصيام كما كتب على الذين من قبل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ثالثة عشر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على الذين يطيقونه فدية طعام مسك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هذه الآية نصفها منسوخ ونصفها محكم وقد قرأت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طوقون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من 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طيقونه </w:t>
            </w:r>
            <w:r>
              <w:rPr>
                <w:rFonts w:cs="Arial" w:ascii="Arial" w:hAnsi="Arial"/>
                <w:color w:val="000000"/>
                <w:sz w:val="28"/>
                <w:szCs w:val="28"/>
                <w:rtl w:val="true"/>
              </w:rPr>
              <w:t xml:space="preserve">&gt;! </w:t>
            </w:r>
            <w:r>
              <w:rPr>
                <w:rFonts w:ascii="Arial" w:hAnsi="Arial" w:cs="Arial"/>
                <w:color w:val="000000"/>
                <w:sz w:val="28"/>
                <w:sz w:val="28"/>
                <w:szCs w:val="28"/>
                <w:rtl w:val="true"/>
              </w:rPr>
              <w:t>أراد يطيقون صيامه ومن قرأ يطوقونه يعني يكلفون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كان الرجل في بدء الأسلام مخيرا إن شاء صام وإن شاء أفطر وأطعم مكان يومه مسكينا حتى قال الله تعالى فمن تطوع خيرا وأطعم مسكينا بمكان يومه كان أفضل والإطعام مد من طعام على قول أهل الحجاز وعلى قول أهل العراق نصف صاع حتى أنزل الله تعالى الآية التي تليها وه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ن شهد منكم الشهر فليصم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هذا الظاهر يحتاج الى كشف ومعناه والله أعلم من شهد منكم الشهر حاضرا عاقلا بالغا صحيحا فليصمه فصار هذا ناسخا ل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على الذين يطيقون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الآية الرابعة عشر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اتلوا في سبيل الله الذين يقاتلونكم ولا تعتد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فتقاتلوا من لا يقاتلكم كان هذا في الأبتداء ثم نسخ الله تعالى ذلك ب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ن اعتدى عليكم فاعتدوا عليه بمثل ما اعتدى علي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اتلوا المشركين كافة كما يقاتلونكم كاف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جميعا و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قتلوا المشركين حيث وجدتموهم وخذوهم </w:t>
            </w:r>
            <w:r>
              <w:rPr>
                <w:rFonts w:cs="Arial" w:ascii="Arial" w:hAnsi="Arial"/>
                <w:color w:val="000000"/>
                <w:sz w:val="28"/>
                <w:szCs w:val="28"/>
                <w:rtl w:val="true"/>
              </w:rPr>
              <w:t xml:space="preserve">&gt;! </w:t>
            </w:r>
            <w:r>
              <w:rPr>
                <w:rFonts w:ascii="Arial" w:hAnsi="Arial" w:cs="Arial"/>
                <w:color w:val="000000"/>
                <w:sz w:val="28"/>
                <w:sz w:val="28"/>
                <w:szCs w:val="28"/>
                <w:rtl w:val="true"/>
              </w:rPr>
              <w:t>الآية</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آية الخامسة عشر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قاتلوهم عند المسجد الحرام حتى يقاتلوكم في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صارت هذه الآية منسوخه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سادسة عشر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ن انتهوا فإن الله غفور رح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ذا من الأخبار التي معناها الآمر وتقديره فاعفوا عنهم واصفحوا لهم صار ذلك العفو والصفح منسوخا بآية 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سابعة عشر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حلقوا رؤوسكم حتى يبلغ الهدي محل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نزلت في كعب بن عجرة الأنصاري وذلك أنه قال لما نزلنا مع الن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حديبيه مر بي الن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ا أطبخ قدرا لي والقمل يتهافت على وجهي فقال رسول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يا كعب بن عجرة لعلك يؤذيك هوام</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رأسك فقلت نعم يا رسول الله فقال ادع بحلاق فاحلق رأسك ونزلت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ن كان منكم مريضا أو به أذى من رأس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في الكلام محذوف تقديره فحلق فعليه ما ف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فدية من صيام أو صدقة أو نسك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الآية الثامنة عشر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سألونك ماذا ينفقون قل ما أنفقتم من خير فللوالدين والأقربين واليتامى والمساكين وابن السبي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ان هذا قبل أن يفرض الله الزكاة فلما فرضت الزكاة نسخ الله بها كل صدقة في القرآن فقال الله تعالى إنما الصدقات للفقراء والمساكين الآية قال أبو جعفر يزيد بن القعقاع نسخت الزكاة كل صدقة في القرآن ونسخ شهر رمضان كل صيام ونسخ ذباحة الأضحى كل ذبح فصارت هذه ناسخة لما قب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تاسعة عشر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سألونك عن الشهر الحرام قتال فيه </w:t>
            </w:r>
            <w:r>
              <w:rPr>
                <w:rFonts w:cs="Arial" w:ascii="Arial" w:hAnsi="Arial"/>
                <w:color w:val="000000"/>
                <w:sz w:val="28"/>
                <w:szCs w:val="28"/>
                <w:rtl w:val="true"/>
              </w:rPr>
              <w:t xml:space="preserve">&gt;! </w:t>
            </w:r>
            <w:r>
              <w:rPr>
                <w:rFonts w:ascii="Arial" w:hAnsi="Arial" w:cs="Arial"/>
                <w:color w:val="000000"/>
                <w:sz w:val="28"/>
                <w:sz w:val="28"/>
                <w:szCs w:val="28"/>
                <w:rtl w:val="true"/>
              </w:rPr>
              <w:t>وذلك أنهم كانوا يمتنعون عن القتال في الجاهلية في الأشهر الحرم حتى خرج عبد الل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بن جحش وأمره الن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يخرج الى بطن نخله يلقي بها عمرو الحضرمي فقاتله فقتله فعير المشركون المسلمين بقتل هذا الرجل لعمرو بن الحضرمي وكان قد قتل في آخر يوم من جمادي الآخرة وكان ذلك في ابتداء رجب فأنزل الله تعالى هذه الآية يعظم الله شأن الشهر الحرام والقتل فيه ثم صارت منسوخه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قتلوا المشركين حيث وجدتمو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عني في الحل والحر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عشرون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سألونك عن الخمر والميسر </w:t>
            </w:r>
            <w:r>
              <w:rPr>
                <w:rFonts w:cs="Arial" w:ascii="Arial" w:hAnsi="Arial"/>
                <w:color w:val="000000"/>
                <w:sz w:val="28"/>
                <w:szCs w:val="28"/>
                <w:rtl w:val="true"/>
              </w:rPr>
              <w:t xml:space="preserve">&gt;! </w:t>
            </w:r>
            <w:r>
              <w:rPr>
                <w:rFonts w:ascii="Arial" w:hAnsi="Arial" w:cs="Arial"/>
                <w:color w:val="000000"/>
                <w:sz w:val="28"/>
                <w:sz w:val="28"/>
                <w:szCs w:val="28"/>
                <w:rtl w:val="true"/>
              </w:rPr>
              <w:t>فالخمر كل ما خامر العقل وغطاه والميسر القمار كله وذلك أ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له تعالى حرم الخمر في اوطان خمسة فأولهن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ثمرات النخيل والأعناب تتخذون منه سكرا ورزقا حس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معناها وتتركون رزقا حسنا وهو تعيير من الله تعالى لهم فظاهرها تعدد النعم وليس كذلك فلما نزلت هذه الآية امتنع عن شربها قوم وبقي آخرون حتى قدم رسول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دينة فخرج حمزة بن عبد المطلب وقد شرب الخمر فلقيه رجل من الأنصار وبيده ناضح له والأنصاري يتمثل ببيتين لكعب بن مالك في مدح قومه و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معنا مع الأيواء نصرا وهج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م ير حي مثلنا في المعاشر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أحياؤنا من خير أحياء من مض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ماوتنا في خير أهل المقابر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فقال له حمزة أولئك المهاجرون فقال له الأنصاري بل نحن الأنصار فتنازعا فجرد حمزه سيفه وعدا على الأنصار فلم يمكن الأنصاري أن يقوم له فترك ناضحه وهرب فظفر حمزة بالناضح وجعل يقطعه فجاء الأنصاري الى الن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ستعديا فأخبره بخبر حمزه وفعاله بالناضح فغرم الن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ه ناضحا فقال عمر بن الخطاب يا رسول الله أما ترى الى ما نلقي من أمر الخمر إنها مذهبة للعقل متلفة للمال فأنزل الله تعالى بالمدين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سألونك عن الخمر والميسر قل فيهما إثم كبير </w:t>
            </w:r>
            <w:r>
              <w:rPr>
                <w:rFonts w:cs="Arial" w:ascii="Arial" w:hAnsi="Arial"/>
                <w:color w:val="000000"/>
                <w:sz w:val="28"/>
                <w:szCs w:val="28"/>
                <w:rtl w:val="true"/>
              </w:rPr>
              <w:t>&g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د قريء كثير والمعنيان متقاربا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افع للناس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على هذا معارضة لقائل يقول أين المنفعة منها وقد قال رسول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له تعالى لم يجعل شفاء أمتي فيما حرم عليها فالجواب على ذلك أنهم كانوا يبتاعونها في الشام بالثمن اليسير ويبيعونها في الحجاز بالثمن الثمين وكانت المنافع فيها من الأرباح وكذلك قال ال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فيهما إثم كبي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انتهى عن شربها قوم وبقي آخرون حتى دعا محمد ابن عبد الرحمن بن عوف الزهري قوما فأطعمهم وسقاهم حتى سكروا فلما حضر وقت الصلاة صلوا المغرب فقدموا رجلا منهم يصلي بهم وكان أكثرهم قرآنا يقال له ابن أبي جعونه حليف الأنصار فقرأ فاتحة الكتاب و قل يا أيها الكافرون فمن أجل سكره خلط فقال في موضع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أعب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عبد وفي موضع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عب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ا أعبد فبلغ ذلك رسول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شق عليه فأنزل ال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ذين آمنوا لا تقربوا الصلاة وأنتم سكارى حتى تعلموا ما تقولون </w:t>
            </w:r>
            <w:r>
              <w:rPr>
                <w:rFonts w:cs="Arial" w:ascii="Arial" w:hAnsi="Arial"/>
                <w:color w:val="000000"/>
                <w:sz w:val="28"/>
                <w:szCs w:val="28"/>
                <w:rtl w:val="true"/>
              </w:rPr>
              <w:t>&g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آية فكان الرجل منهم يشرب الخمر بعد العشاء الأخيرة ثم يرقد ويقوم عند صلاة الفجر وقد صحا ثم كان يشربها إن شاء بعد صلاة الفجر فيصحوا منها عند صلاة الظهر فإذا كان وقت الظهر لم يشربها البتة حتى يصلي العشاء الأخيرة حتى دعا سعد بن أبي وقاص الزهري وقد عمل وليمة على رأس جزور فدعا أناسا من المهاجرين والأنصار فأكلوا وشربوا وسكروا وافتخروا فعمد رجل والأنصار فأخذ أحد لحيي الجزور فضرب به أنف سعد ففزره وجاء سعد مستعديا الى رسول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نزل ال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ذين آمنوا إنما الخمر والميسر والأنصاب والأزلام رجس من عمل الشيطان فاجتنبوه أي فاتركوه لعلكم تفلح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هذه الآية تدل على تحريم الخمر في القرآن لأن الله تعالى ذكره مع المحرمات واختلف المفسرون في موضع التحريم أهو ههنا أم غيره فقال الأكثرون ههنا وقال آخرون التحريم عند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هل أنتم منته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قالوا أنتهينا يا رسول الله والمعنى انتهوا كما قال في الفرقا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تصب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المعنى اتقوا اصبروا وفي الشعراء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وم فرعون ألا يتقون </w:t>
            </w:r>
            <w:r>
              <w:rPr>
                <w:rFonts w:cs="Arial" w:ascii="Arial" w:hAnsi="Arial"/>
                <w:color w:val="000000"/>
                <w:sz w:val="28"/>
                <w:szCs w:val="28"/>
                <w:rtl w:val="true"/>
              </w:rPr>
              <w:t xml:space="preserve">&gt;! </w:t>
            </w:r>
            <w:r>
              <w:rPr>
                <w:rFonts w:ascii="Arial" w:hAnsi="Arial" w:cs="Arial"/>
                <w:color w:val="000000"/>
                <w:sz w:val="28"/>
                <w:sz w:val="28"/>
                <w:szCs w:val="28"/>
                <w:rtl w:val="true"/>
              </w:rPr>
              <w:t>والمعنى اتقو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أكد تحريها ب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إنما حرم ربي الفواحش ما ظهر منها وما بطن والإثم والبغي بغير الحق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الإثم الخمر قا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ربت الإثم حتى ضل عق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ذاك الإثم يذهب بالعقول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قال آخ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شرب الإثم بالكؤوس جها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رى المتك بيننا مستعارا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يروي بالنهار جهارا والمتك الأترج فهذا تحريم الخمر والنتقاله في مواط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حادية والعشرون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سألونك ماذا ينفقون قل العفو </w:t>
            </w:r>
            <w:r>
              <w:rPr>
                <w:rFonts w:cs="Arial" w:ascii="Arial" w:hAnsi="Arial"/>
                <w:color w:val="000000"/>
                <w:sz w:val="28"/>
                <w:szCs w:val="28"/>
                <w:rtl w:val="true"/>
              </w:rPr>
              <w:t xml:space="preserve">&gt;! </w:t>
            </w:r>
            <w:r>
              <w:rPr>
                <w:rFonts w:ascii="Arial" w:hAnsi="Arial" w:cs="Arial"/>
                <w:color w:val="000000"/>
                <w:sz w:val="28"/>
                <w:sz w:val="28"/>
                <w:szCs w:val="28"/>
                <w:rtl w:val="true"/>
              </w:rPr>
              <w:t>ومعنى العفو الفضل من المال وذلك ان الله تعالى فرض عليهم قبل الزكاة إذا كان للأنسان مال أن يمسك منه ألف درهم أو قيمتها من الذهب ويتصدق بما بقي وقال آخرون فرض عليهم أن يمسكوا ثلث أموالهم ويتصدقوا بما بقى وإن كان من أهل زراعة الآرض وعمارتها أمرهم أن يمسكوا ما يقيتهم حولا ويتصدقوا بما بقي وإن كان ممن يلي عمله بيديه أمسك ما يقوته يومه ويتصدق</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ما بقى فشق ذلك عليهم حتى أنزل الله تعالى الزكاة ففرض في المال الذهب والفضة إذا حال عليه الحول ربع عشرة إذا بلغ من الذهب عشرين دينارا أو من الورق مائتي درهم فيكون من كل عشرين دينارا نصف دينار ومن كل مائتي درهم خمسة دراهم فأسقط عنهم الفضل في ذلك فصارت آية الزكاة وه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خذ من أموالهم صدقة تطهرهم وتزكيهم ب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بينت ألسنة أعيان الزكاة من الذهب والفضة والنخل والزرع والماشية فصارت هذه الآية ناسخة لما قب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ثانية والعشرون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نكحوا المشركات حتى يؤم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ذا عام في جميع انواع الكفر فنسخ الله تعالى بعض أحكامها من اليهوديات والنصرانيات بالآية التي في سورة المائدة وه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يوم أحل لكم الطيبات وطعام الذين أوتوا الكتاب حل لكم وطعامكم حل لهم والمحصنات من المؤمنات والمحصنات من الذين أوتوا الكتاب من قبلكم </w:t>
            </w:r>
            <w:r>
              <w:rPr>
                <w:rFonts w:cs="Arial" w:ascii="Arial" w:hAnsi="Arial"/>
                <w:color w:val="000000"/>
                <w:sz w:val="28"/>
                <w:szCs w:val="28"/>
                <w:rtl w:val="true"/>
              </w:rPr>
              <w:t xml:space="preserve">&gt;! </w:t>
            </w:r>
            <w:r>
              <w:rPr>
                <w:rFonts w:ascii="Arial" w:hAnsi="Arial" w:cs="Arial"/>
                <w:color w:val="000000"/>
                <w:sz w:val="28"/>
                <w:sz w:val="28"/>
                <w:szCs w:val="28"/>
                <w:rtl w:val="true"/>
              </w:rPr>
              <w:t>الى والطعام الذبائح فقط وهو عموم</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آية لأن الشرك يعم الكتابيات والوثنيات لأن المفسرين أجمعوا على نسخ الآية التي في سورة البقرة المذكورة وعلى إحكام الآية التي في المائدة غير عبد الله بن عمر فأنه يقول الآية التي في سورة البقرة محكمة والآية التي في سورة المائدة منسوخة وما تابعه على هذا القول أحد فان كانت المرأة الكتابية عاهرة لم يجز نكاحها وإن كانت عفيفة جا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ثالثة والعشرون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مطلقات يتربصن بأنفسهن ثلاثة قرو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أجمع الناس على إحكام أولها وآخرها إلا كلمات في وسطها وذلك أن الله تعالى جعل عدة المطلقة ثلاثة قروء إذا كانت ممن تحيض وإن كانت أيسة فثلاثة أشهر وإن كانت ممن لم تحض فمثل ذلك والحوامل وضع حملهن فجيع ذلك محكم وهو أي المنسوخ من الآي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بعولتهن أحق بردهن في ذلك </w:t>
            </w:r>
            <w:r>
              <w:rPr>
                <w:rFonts w:cs="Arial" w:ascii="Arial" w:hAnsi="Arial"/>
                <w:color w:val="000000"/>
                <w:sz w:val="28"/>
                <w:szCs w:val="28"/>
                <w:rtl w:val="true"/>
              </w:rPr>
              <w:t xml:space="preserve">&gt;! </w:t>
            </w:r>
            <w:r>
              <w:rPr>
                <w:rFonts w:ascii="Arial" w:hAnsi="Arial" w:cs="Arial"/>
                <w:color w:val="000000"/>
                <w:sz w:val="28"/>
                <w:sz w:val="28"/>
                <w:szCs w:val="28"/>
                <w:rtl w:val="true"/>
              </w:rPr>
              <w:t>وذلك أن الرجل كان يطلق المرأة وهي حامل وكان يخير في مراجعها ما لم تضع نزلت في رجل من غفار أو من أشجع يعرف باسماعيل بن عبد الله جنى على امرأته فطلقها وهي حامل ثم لم يطل حكمها كما طال في حكم المنسوخ فكان أحق برجعتها ما لم تضع يقال أنه لم تضع امرأته حتى نسخت وناسخها الآية</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تي تلتها وبعض الثالثة وه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طلاق مرتا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إن قال قائل فأين الثالثة قيل ه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مساك بمعروف أو تسريح بإحسا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روي ذلك عن رسول الله صلى الله عليه وسلم وقال أخرون بل نسخها الله تعالى بالآية التي تليها وه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ن طلقها فلا تحل له من بعد حتى تنكح زوجا غير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الآية الرابعة والعشرون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يحل لكم أن تأخذوا مما آتيتموهن شيئ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ثم استثنى ب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أن يخاف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عني يعلم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لا يقيما حدود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هو أن تقول المرأة تعني بعلها والله لا أطأ لك فراشا ولا اغتسل لك جنابة ولا أطيع لك أمرا وإذا قالت ذلك فقد أحل الله له الفدية ولا يحل له أن يأخذ أكثر مما ساق إليها من المهر فصارت الآية ناسخه لحكمها بالأستثن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خامسة والعشرون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والدات يرضعن أولادهن حولين كامل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ثم نسخ الله الحولين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ن أرادا فصالا عن تراض منهما وتشاور فلا جناح عليهما </w:t>
            </w:r>
            <w:r>
              <w:rPr>
                <w:rFonts w:cs="Arial" w:ascii="Arial" w:hAnsi="Arial"/>
                <w:color w:val="000000"/>
                <w:sz w:val="28"/>
                <w:szCs w:val="28"/>
                <w:rtl w:val="true"/>
              </w:rPr>
              <w:t>&g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صارت هذه الآية ناسخة للحولين الكاملين بالاتفاق الآية السادسة والعشرون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يتوفون منكم ويذرون أزواجا وصية لأزواجهم متاعا إلى الحول غير إخراج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كان رجل إذا مات عن أمرأته أنفق عليها من ماله حولا كاملا وهي في عدته ما لم تخرج فإن خرجت انقضت العدة ولا شيء لها وكانوا إذا أقاموا بعد الميت حولا عمدت المرأة فأخذت بعرة فألقتها في وجه كلب تخرج بذلك من عدتها عندهم فنسخ الله تعالى ذلك بالآية التي قبلها في النظم وه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يتوفون منكم ويذرون أزواجا يتربصن بأنفسهن أربعة أشهر وعش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صارت الأربعة أشهر والعشر ناسخة للحول وليس في كتاب الله تعالى آية ناسخة في سورة إلا والمنسوخ قبلها إلا هذه ألآية وآية أخرى في سورة الأحزاب وه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يحل لك النساء من بعد </w:t>
            </w:r>
            <w:r>
              <w:rPr>
                <w:rFonts w:cs="Arial" w:ascii="Arial" w:hAnsi="Arial"/>
                <w:color w:val="000000"/>
                <w:sz w:val="28"/>
                <w:szCs w:val="28"/>
                <w:rtl w:val="true"/>
              </w:rPr>
              <w:t xml:space="preserve">&gt;! </w:t>
            </w:r>
            <w:r>
              <w:rPr>
                <w:rFonts w:ascii="Arial" w:hAnsi="Arial" w:cs="Arial"/>
                <w:color w:val="000000"/>
                <w:sz w:val="28"/>
                <w:sz w:val="28"/>
                <w:szCs w:val="28"/>
                <w:rtl w:val="true"/>
              </w:rPr>
              <w:t>نسخته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آية التي قبلها وهي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نبي إنا أحللنا لك أزواج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هذه الناسخة والمنسوخ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يحل لك النساء من بع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نسخ النفقه بالربع والثمن ف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يتوفون من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ى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عش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جميعها محكم غير أو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سابعة والعشرون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إكراه في الد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نسخها الله تعالى بآية السيف وذلك أن رسول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ا أجلى اليهود الى أذرعات من الشام كان لهم في أولاد الأنصار رضاع فقال أولاد الأنصار نخرج مع أمهاتنا أين خرجن فمنعهم آباؤهم فنزلت هذه الآي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إكراه في الد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ثم صار ذلك منسوخا نسخته 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ثامنة والعشرون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شهدوا إذا تبايعتم </w:t>
            </w:r>
            <w:r>
              <w:rPr>
                <w:rFonts w:cs="Arial" w:ascii="Arial" w:hAnsi="Arial"/>
                <w:color w:val="000000"/>
                <w:sz w:val="28"/>
                <w:szCs w:val="28"/>
                <w:rtl w:val="true"/>
              </w:rPr>
              <w:t xml:space="preserve">&gt;! </w:t>
            </w:r>
            <w:r>
              <w:rPr>
                <w:rFonts w:ascii="Arial" w:hAnsi="Arial" w:cs="Arial"/>
                <w:color w:val="000000"/>
                <w:sz w:val="28"/>
                <w:sz w:val="28"/>
                <w:szCs w:val="28"/>
                <w:rtl w:val="true"/>
              </w:rPr>
              <w:t>فأمر الله بالشهاده وقد كان جماعة من التابعين يرون أن يشهدوا في كل بيع وابتياع منهم الشعبي</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إبراهيم النخعي كانوا يقولون أنا نرى أن نشهد ولو على جرزة بقل ويروي حزمة ثم نسخت الشهادة ب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ن أمن بعضكم بعضا فليؤد الذي اؤتمن أمانت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الآية التاسعة والعشرون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له ما في السماوات وما في الأرض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ذا محكم والمنسوخ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تبدوا ما في أنفسكم أو تخفوه يحاسبكم به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tl w:val="true"/>
              </w:rPr>
              <w:t xml:space="preserve"># </w:t>
            </w:r>
            <w:r>
              <w:rPr>
                <w:rFonts w:ascii="Arial" w:hAnsi="Arial" w:cs="Arial"/>
                <w:color w:val="000000"/>
                <w:sz w:val="28"/>
                <w:sz w:val="28"/>
                <w:szCs w:val="28"/>
                <w:rtl w:val="true"/>
              </w:rPr>
              <w:t>اختلف المفسرون في معناها فروي عن عائشة رضى الله عنها أنها قالت إن الله تعالى يخبر الخلق يوم القيامة بما عملوا في الدنيا سرا وجهرا فيغفر للمؤمن ما أسر ويعاقب الكافر على ما أسر وقال ابن مسعود هي عموم في سائر أهل القبلة</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ال المحققون لما نزلت هذه الآية شق نزولها عليهم وقالوا إنه يجول الأمر في نفوسنا لو سقطنا من السماء الى الأرض لكان ذلك أهون علينا وقال المسلمون يا رسول الله لا نطيق فقال الن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تقولوا كما قالت اليهود سمعنا وعصينا ولكن قولوا سمعنا واطعنا فنزلت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يكلف الله نفسا إلا وسع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ثلاثون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يكلف الله نفسا إلا وسع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علم الله تعالى أن الوسع لا يطاق فخفف الوسع ب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ريد الله بكم اليسر ولا يريد بكم العس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د قيل إن الله تعالى نسخ بآخر آية الدين أولها وقد روي عن الن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جة لمن ذهب الى نسخ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 تخفو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هو قول الن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إن الله تجاوز لأمتي ما حدثت به أنفسها ما لم</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يكلم به أو يعمل وعن الخطأ والنسيان وما استكرهوا عليه فهذا ما ورد في منسوخ سورة البقرة والله تعالى أعلم</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amp; </w:t>
            </w:r>
            <w:r>
              <w:rPr>
                <w:rFonts w:ascii="Arial" w:hAnsi="Arial" w:cs="Arial"/>
                <w:color w:val="000000"/>
                <w:sz w:val="28"/>
                <w:sz w:val="28"/>
                <w:szCs w:val="28"/>
                <w:rtl w:val="true"/>
              </w:rPr>
              <w:t xml:space="preserve">سورة أل عمر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تحتوي من المنسوخ على عشر آي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أولى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ن أسلموا فقد اهتد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ذا محكم والمنسوخ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تولوا فإنما عليك البلاغ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تها أ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ثاني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يتخذ المؤمنون الكافرين أولياء من دون المؤمن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ذا محكم والمنسوخ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أن تتقوا منهم تقاة </w:t>
            </w:r>
            <w:r>
              <w:rPr>
                <w:rFonts w:cs="Arial" w:ascii="Arial" w:hAnsi="Arial"/>
                <w:color w:val="000000"/>
                <w:sz w:val="28"/>
                <w:szCs w:val="28"/>
                <w:rtl w:val="true"/>
              </w:rPr>
              <w:t xml:space="preserve">&gt;! </w:t>
            </w:r>
            <w:r>
              <w:rPr>
                <w:rFonts w:ascii="Arial" w:hAnsi="Arial" w:cs="Arial"/>
                <w:color w:val="000000"/>
                <w:sz w:val="28"/>
                <w:sz w:val="28"/>
                <w:szCs w:val="28"/>
                <w:rtl w:val="true"/>
              </w:rPr>
              <w:t>نسختها أية السيف</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ثالثة والرابعة والخامسة متصلات أولهن بآخرهن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يف يهدي الله قوما كفروا بعد إيمان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ى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هم ينظ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زلت في ستة رهط ارتدوا عن الإسلام ثم استثنى الله واحدا منهم يقال له سويد ين الصامت من الأنصار وذلك أنه ندم على فعاله وأرسل الى أهله يسألون رسول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ل له من توبة فقال رسول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عم فصارت فيه وفي كل نادم الى يوم القيا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سادس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له على الناس حج البي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لسدي فهذه على العموم ثم استثنى الله بما بعدها فصار ناسخا لها وهو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استطاع إليه سبيلا </w:t>
            </w:r>
            <w:r>
              <w:rPr>
                <w:rFonts w:cs="Arial" w:ascii="Arial" w:hAnsi="Arial"/>
                <w:color w:val="000000"/>
                <w:sz w:val="28"/>
                <w:szCs w:val="28"/>
                <w:rtl w:val="true"/>
              </w:rPr>
              <w:t xml:space="preserve">&gt;! </w:t>
            </w:r>
            <w:r>
              <w:rPr>
                <w:rFonts w:ascii="Arial" w:hAnsi="Arial" w:cs="Arial"/>
                <w:color w:val="000000"/>
                <w:sz w:val="28"/>
                <w:sz w:val="28"/>
                <w:szCs w:val="28"/>
                <w:rtl w:val="true"/>
              </w:rPr>
              <w:t>فخص المستطيعي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سئل رسول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ن السبيل ما هو فقال هو الزاد والراح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سابع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ذين آمنوا اتقوا الله حق تقات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ذلك أنه لما نزلت ألآية لم يعلموا ما تأويلها حتى سألوا رسول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الوا يا رسول الله ما حق تقاته فقال صلى الله عليه وسلم حق تقاته أن يطاع فلا يعصي وأن يذكر فلا ينسى وأن يشكر فلا يكفر فشق نزولها عليهم فقالوا يا رسول الله إننا لا نطيق ذلك فقال رسول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تقولوا كما قالت اليهود سمعنا وعصينا ولكن قولوا سمعنا وأطعنا ونزل وبعدها بيسي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جاهدوا في الله حق جهاد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كان هذا أعظم عليهم من الأول ومعناها اعملوا حق عمله وكادت عقولهم تذهل حتى يسر الله تعالى ذلك وسهل فنز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تقوا الله ما استطعتم </w:t>
            </w:r>
            <w:r>
              <w:rPr>
                <w:rFonts w:cs="Arial" w:ascii="Arial" w:hAnsi="Arial"/>
                <w:color w:val="000000"/>
                <w:sz w:val="28"/>
                <w:szCs w:val="28"/>
                <w:rtl w:val="true"/>
              </w:rPr>
              <w:t xml:space="preserve">&gt;! </w:t>
            </w:r>
            <w:r>
              <w:rPr>
                <w:rFonts w:ascii="Arial" w:hAnsi="Arial" w:cs="Arial"/>
                <w:color w:val="000000"/>
                <w:sz w:val="28"/>
                <w:sz w:val="28"/>
                <w:szCs w:val="28"/>
                <w:rtl w:val="true"/>
              </w:rPr>
              <w:t>فصارت ناسخة لما كان فبله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آية الثامن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ن يضروكم إلا أذ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نسخت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تلوا الذين لا يؤمنون بالله ولا باليوم الآخ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أية التاسع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كان لنفس أن تموت إلا بإذن الله كتابا مؤج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ذا محكم والمنسوخ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يرد ثواب الدنيا نؤته منها ومن يرد ثواب الآخرة نؤته من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نسخ ذلك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كان يريد العاجلة عجلنا له فيها ما نشاء لمن نريد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الآية العاشر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تبلون في أموالكم وأنفس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ذا محكم الى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ذى كثي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تصبروا وتتقوا فإن ذلك من عزم الأمور </w:t>
            </w:r>
            <w:r>
              <w:rPr>
                <w:rFonts w:cs="Arial" w:ascii="Arial" w:hAnsi="Arial"/>
                <w:color w:val="000000"/>
                <w:sz w:val="28"/>
                <w:szCs w:val="28"/>
                <w:rtl w:val="true"/>
              </w:rPr>
              <w:t>&g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نسخ ذلك ب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تلوا الذين لا يؤمنون بالله ولا باليوم الآخر </w:t>
            </w:r>
            <w:r>
              <w:rPr>
                <w:rFonts w:cs="Arial" w:ascii="Arial" w:hAnsi="Arial"/>
                <w:color w:val="000000"/>
                <w:sz w:val="28"/>
                <w:szCs w:val="28"/>
                <w:rtl w:val="true"/>
              </w:rPr>
              <w:t>&g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نس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تحتوي من المنسوخ على أربع وعشرين أية الآية الأولى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لرجال نصيب مما ترك الوالدان والأقربون وللنساء نصيب مما ترك الوالدان والأقرب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ى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فروض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زلت في أم كحة الأنصارية وفي ابنتيها وفي ابني عمها وذلك أن بعلها مات وخلف مالا فأخذه أبنا أخيه ولم يعطيا البنات منه شيئا وكان ذلك سنتهم في الجاهلية فجاءت أمهما تشتكي الى الن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شكو ضعف الأبنتين إليه فرق لها الن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نزلت هذه الآية ثم نسخت ب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وصيكم الله في أولادكم </w:t>
            </w:r>
            <w:r>
              <w:rPr>
                <w:rFonts w:cs="Arial" w:ascii="Arial" w:hAnsi="Arial"/>
                <w:color w:val="000000"/>
                <w:sz w:val="28"/>
                <w:szCs w:val="28"/>
                <w:rtl w:val="true"/>
              </w:rPr>
              <w:t xml:space="preserve">&gt;! </w:t>
            </w:r>
            <w:r>
              <w:rPr>
                <w:rFonts w:ascii="Arial" w:hAnsi="Arial" w:cs="Arial"/>
                <w:color w:val="000000"/>
                <w:sz w:val="28"/>
                <w:sz w:val="28"/>
                <w:szCs w:val="28"/>
                <w:rtl w:val="true"/>
              </w:rPr>
              <w:t>وبين معناها وحد القسم كما هو</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آية الثاني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ا حضر القسمة أولوا القربى واليتامى والمساكين فارزقوهم منه وقولوا لهم قولا معروف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د اختلف المفسرون في معنى ذلك فقالت طائفة أمروا ان يجعلوا لليتامى والمساكين شيئا من المال يرضخون بذلك وقال آخرون أمروا أن يعطوا من المال لذوي القربى وأن يقولوا لليتامى والمساكين قولا معروفا وقالت طائفة بل نسخها الله تعالى بآية المواريث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وصيكم الله في أولاد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ية الثالث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يخش الذين لو تركوا من خلف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أية وذلك أن الله تعالى أمر الأوصياء بإمضاء الوصية على ما رسم الموصي ولا يغيروها ثم نسخ الله تعالى بالآية التي في سورة البقرة وهو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ن خاف من موص جنفا أو إث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علم منموص جورا أو إثم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صلح بينهم فلا إثم عليه </w:t>
            </w:r>
            <w:r>
              <w:rPr>
                <w:rFonts w:cs="Arial" w:ascii="Arial" w:hAnsi="Arial"/>
                <w:color w:val="000000"/>
                <w:sz w:val="28"/>
                <w:szCs w:val="28"/>
                <w:rtl w:val="true"/>
              </w:rPr>
              <w:t xml:space="preserve">&gt;! </w:t>
            </w:r>
            <w:r>
              <w:rPr>
                <w:rFonts w:ascii="Arial" w:hAnsi="Arial" w:cs="Arial"/>
                <w:color w:val="000000"/>
                <w:sz w:val="28"/>
                <w:sz w:val="28"/>
                <w:szCs w:val="28"/>
                <w:rtl w:val="true"/>
              </w:rPr>
              <w:t>أي لا حرج على الموصي إليه أن يأمر</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موصي بالعدل في ذلك فكانت هذه ناسخة ل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يخش الذين لو تركوا من خلفهم ذرية ضعافا خافوا عليهم فليتقوا الل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الآية الرابع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ذين يأكلون أموال اليتامى ظل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لما نزلت هذه الآية عزلت الأنصار الأيتام فلم يخالطوهم في شيء من أموالهم فلحق الضرر بالأيتام فأنزل ال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سألونك عن اليتامى قل اصلاح لهم خير وإن تخالطوهم فاخوانكم في الد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ركوب الدابة وشرب اللبن لأن اللبن إذا لم يحلب والدابة إذا لم تركب لحق الضرر والأذى بصاحبها فرخص الله تعالى في ذلك لما فيه من الضرر ولم يرخص في أكل الأموال بالظلم ف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كان غنيا فليستعفف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عن أكل مال اليتي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كان فقيرا فليأكل بالمعروف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المعروف ههنا القرض فإن أيسر رده فإن مات وليس بموسر فلا شيء عليه فصارت هذه الآية ناسخة ل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ذين يأكلون أموال اليتامى ظلما </w:t>
            </w:r>
            <w:r>
              <w:rPr>
                <w:rFonts w:cs="Arial" w:ascii="Arial" w:hAnsi="Arial"/>
                <w:color w:val="000000"/>
                <w:sz w:val="28"/>
                <w:szCs w:val="28"/>
                <w:rtl w:val="true"/>
              </w:rPr>
              <w:t xml:space="preserve">&gt;! </w:t>
            </w:r>
            <w:r>
              <w:rPr>
                <w:rFonts w:ascii="Arial" w:hAnsi="Arial" w:cs="Arial"/>
                <w:color w:val="000000"/>
                <w:sz w:val="28"/>
                <w:sz w:val="28"/>
                <w:szCs w:val="28"/>
                <w:rtl w:val="true"/>
              </w:rPr>
              <w:t>الآية</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آية الخامس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لاتي يأتين الفاحشة من نسائكم فاستشهدوا عليهن أربعة من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ى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هن سبيل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كان الرجل والمرأة في بدء الاسلام إذا زنيا حبسا في بيت فلا يخرجان منه حتى يموتا وهذه الآية نسخت بالسنة لا بالكتاب فكنى الله تعالى بذكر النساء عن ذكر النساء والرجال فخرج الن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وما على أصحابه فقال خذوا عني قد جعل الله لهن سبيلا البكر بالبكر جلد مائة وتغريب عام والثيب بالثيب الرجم فصارت هذه السنة ناسخة لتلك 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سادس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لذان يأتيانها منكم فآذوهما </w:t>
            </w:r>
            <w:r>
              <w:rPr>
                <w:rFonts w:cs="Arial" w:ascii="Arial" w:hAnsi="Arial"/>
                <w:color w:val="000000"/>
                <w:sz w:val="28"/>
                <w:szCs w:val="28"/>
                <w:rtl w:val="true"/>
              </w:rPr>
              <w:t>&g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كان البكران إذا زنيا عيرا وشتما فجاءت الآية التي في سورة النور وه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زانية والزاني فاجلدوا كل واحد منهما مائة جلد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هذا منسوخ بالكتاب وعلى هذه الأية معارضة لقائل يقول كيف بدأ الله سبحانه وتعالى بالمرأة قبل الرجل في الزنا وبالرجل قبل المرأة في السرقة الجواب عن ذلك أن فعل الرجل في السرقة أقوى وحيلته فيها أغلب وفعل المرأة في الزنا أقوى وحيلتها فيه أسبق لآنها تحتوي على إثم الفعل وأثم المواطأ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سابع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ما التوبة على الله للذين يعملون السوء بجهالة ثم يتوبون من قري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قيل للن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حد التائبين فقال الن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من تاب قبل موته بسنة قبل الله توبته ثم قال ألا وإن ذلك لكثير ثم قال من تاب قبل موته بنصف سنة قبل الله تعالى توبته ثم قال ألا وإن ذلك لكثير ثم قال من تاب قبل موته بشهر قبل الله توبته ثم قال ألا وإن ذلك لكثير ثم قال من تاب قبل موته بجمعه قبل الله توبته ثم قال ألا وإن ذلك لكثير</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ثم قال من تاب قبل موته بساعة قبل الله توبته ثم قال ألا وإن ذلك لكثير ثم قال من تاب قبل أن تغرغر نفسه قبل الله توبته ثم تلا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م يتوبون من قريب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ال الن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ل ما كان قبل الموت فهو قريب فكان خبره في هذه الآية عاما ثم احتجز التوبه في الآية التي بعدها على أهل المعصية ف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يست التوبة للذين يعملون السيئات حتى إذا حضر أحدهم الموت قال إني تبت الآن ولا الذين يموتون وهم كفار أولئك أعتدنا لهم عذابا ألي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نسخت في أهل الشرك وبقيت محكمة في أهل الأيم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ثامن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نكحوا ما نكح آباؤكم من النساء إلا ما قد سلف </w:t>
            </w:r>
            <w:r>
              <w:rPr>
                <w:rFonts w:cs="Arial" w:ascii="Arial" w:hAnsi="Arial"/>
                <w:color w:val="000000"/>
                <w:sz w:val="28"/>
                <w:szCs w:val="28"/>
                <w:rtl w:val="true"/>
              </w:rPr>
              <w:t>&g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ناس فيه قائلان فقالت طائفة هي محكمة وقالت طائفة هي منسوخه فمن جعلها محكمة قال معناها لكن ما قد سلف فقد عفوت عنه ومن قال أنها منسوخه قال يكون معناها ولا ما قد سلف فانزلوا عنه وعلى هذا العم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تاسعة 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ن تجمعوا بين الأخت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ثم استثنى ب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ما قد سلف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الآية العاشرة قوله تعالى في متعة النساء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ا استمتعتم به منهن فآتوهن أجورهن فريض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ذلك أن رسول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زل منزلا في بعض اسفاره فشكوا فيه اليه العزبة قال استمتعوا من هؤلاء النساء وكان مدة ذلك ثلاثة أيام لا قبل ولا بعد فلما نزل خبير حرم فيه متعة النساء واكل لحوم الحمر الأهلية وأباح لنا أكل لحوم الخيل و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أحللت لكم هذه المتعة ألا وأن الله ورسوله قد حرماها عليكم ألا فليبلغ الشاهد منكم</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غائب فنسخ هذه الآية ذكر ميراث الربع والثمن ولم يكن لها نصيب في ذلك وتحريمها في موضع جريان الربع والثمن قال الأمام محمد بن ادريس الشافعي رضي الله عنه موضع تحريمها عند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هم لفروجهم حافظون إلا على أزواجهم أو ما ملكت أيمان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ى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ولئك هم العاد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ثلاث أيات قد أجمعوا أنها ليست زوجة ولا ملك يم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حادية عشر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ذين آمنوا لا تأكلوا أموالكم بينكم بالباطل إلا أن تكون تجارة عن تراض منكم </w:t>
            </w:r>
            <w:r>
              <w:rPr>
                <w:rFonts w:cs="Arial" w:ascii="Arial" w:hAnsi="Arial"/>
                <w:color w:val="000000"/>
                <w:sz w:val="28"/>
                <w:szCs w:val="28"/>
                <w:rtl w:val="true"/>
              </w:rPr>
              <w:t xml:space="preserve">&gt;! </w:t>
            </w:r>
            <w:r>
              <w:rPr>
                <w:rFonts w:ascii="Arial" w:hAnsi="Arial" w:cs="Arial"/>
                <w:color w:val="000000"/>
                <w:sz w:val="28"/>
                <w:sz w:val="28"/>
                <w:szCs w:val="28"/>
                <w:rtl w:val="true"/>
              </w:rPr>
              <w:t>وذلك ان هذه الآية لما نزلت قالت</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أنصار ان الطعام من افضل الأموال لأن به تقوم الهياكل فتحرجوا ان يؤاكلوا الأعمى والمريض والأعرج قالوا لأن الأعمى لا ينظر الى أطايب الطعام وأن الآعرج لا يتمكن في المجلس فيتهنأ بأكله والمريض لا يشبهنا في الأكل والبلع وامتنعوا عن مؤاكلتهم حتى انزل الله تعالى في سورة النو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س على الأعمى حرج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أية ومعناها ليس على مؤاكلة الأعمى حرج فالحرج مرفوع عنه وهو في المعنى عن غير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على الأعرج حرج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ولا على من أكل مع الأعرج حرج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على المريض حرج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صارت هذه الآية ناسخة لما وقع لهم في تحريم الآية قال الشيخ رحمه الله تعالى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س على الأعمى حرج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لفظ للأعمى والمراد لغي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ثانية عشر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عقدت أيمانكم فآتوهم نصيبه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كان الرجل في الجاهلية وفي أول الأسلام يعاقد الآجل فيقول دمي دمك وهدمي هدمك فإن مت قبلك فلك من مالي كذا وكذا ما شاء أن يسميه فكانت هذه سنتهم في الجاهلية فان مات ولم يسمه أخذ من ماله سدسه فأنزل ال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ولو الأرحام بعضهم أولى ببعض </w:t>
            </w:r>
            <w:r>
              <w:rPr>
                <w:rFonts w:cs="Arial" w:ascii="Arial" w:hAnsi="Arial"/>
                <w:color w:val="000000"/>
                <w:sz w:val="28"/>
                <w:szCs w:val="28"/>
                <w:rtl w:val="true"/>
              </w:rPr>
              <w:t xml:space="preserve">&gt;! </w:t>
            </w:r>
            <w:r>
              <w:rPr>
                <w:rFonts w:ascii="Arial" w:hAnsi="Arial" w:cs="Arial"/>
                <w:color w:val="000000"/>
                <w:sz w:val="28"/>
                <w:sz w:val="28"/>
                <w:szCs w:val="28"/>
                <w:rtl w:val="true"/>
              </w:rPr>
              <w:t>فنسخت هذه الآية كل معاهدة ومعاقدة كانت بينهم</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أية الثالثة عشر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ذين آمنوا لا تقربوا الصلاة وأنتم سكار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أية وذلك ان الله تعالى حرمها عليهم في اوقات الصلاة وقد ذكر في البقرة ثم نسخ تحريمها في وقت دون وقت ب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جتنبوه لعلكم تفلح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ال آخرون نسخها الله تعالى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هل أنتم منتهو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الأية الرابعة عشر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عرض عنهم وعظ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هذا مقدم ومؤخر ومعناه فعظهم وأعرض عنهم كان هذا في بدء الإسلام ثم صار الوعظ والإعراض منسوخين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خامسة عشر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و أنهم إذ ظلموا أنفسهم جاؤوك فاستغفروا الله واستغفر لهم الرسول لوجدوا الله توابا رحيما </w:t>
            </w:r>
            <w:r>
              <w:rPr>
                <w:rFonts w:cs="Arial" w:ascii="Arial" w:hAnsi="Arial"/>
                <w:color w:val="000000"/>
                <w:sz w:val="28"/>
                <w:szCs w:val="28"/>
                <w:rtl w:val="true"/>
              </w:rPr>
              <w:t>&g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نسخ ذلك ب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ستغفر لهم أو لا تستغفر لهم إن تستغفر لهم سبعين مرة فلن يغفر الله ل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قال الن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زيدن على السبعين فانزل ال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واء عليهم أستغفرت لهم أم لم تستغفر لهم لن يغفر الله ل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صار هذا ناسخا لما قب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ية السادسة عشر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ذين آمنوا خذوا حذركم فانفروا ثبات أو انفروا جميع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والثبات العصب المتفرقون فصارت الآية التي في سورة التوبه ناسخة لها وه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كان المؤمنون لينفروا كاف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سابعة عشر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يطع الرسول فقد أطاع الله </w:t>
            </w:r>
            <w:r>
              <w:rPr>
                <w:rFonts w:cs="Arial" w:ascii="Arial" w:hAnsi="Arial"/>
                <w:color w:val="000000"/>
                <w:sz w:val="28"/>
                <w:szCs w:val="28"/>
                <w:rtl w:val="true"/>
              </w:rPr>
              <w:t xml:space="preserve">&gt;! </w:t>
            </w:r>
            <w:r>
              <w:rPr>
                <w:rFonts w:ascii="Arial" w:hAnsi="Arial" w:cs="Arial"/>
                <w:color w:val="000000"/>
                <w:sz w:val="28"/>
                <w:sz w:val="28"/>
                <w:szCs w:val="28"/>
                <w:rtl w:val="true"/>
              </w:rPr>
              <w:t>هذا محكم</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تولى فما أرسلناك عليهم حفيظ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ية الثامنة عشر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عرض عن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ذا منسوخ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توكل على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ذا محكم نسخ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عرض عن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ية التاسعة عشر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قاتل في سبيل الله لا تكلف إلا نفس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عشرون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الذين يصلون إلى قوم بينكم وبينهم ميثاق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لى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بي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ية الحادية والعشرون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تجدون آخرين يريد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نسخ أيضا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ثانية والعشرون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ن كان من قوم عدو لكم وهو مؤمن </w:t>
            </w:r>
            <w:r>
              <w:rPr>
                <w:rFonts w:cs="Arial" w:ascii="Arial" w:hAnsi="Arial"/>
                <w:color w:val="000000"/>
                <w:sz w:val="28"/>
                <w:szCs w:val="28"/>
                <w:rtl w:val="true"/>
              </w:rPr>
              <w:t xml:space="preserve">&gt;! </w:t>
            </w:r>
            <w:r>
              <w:rPr>
                <w:rFonts w:ascii="Arial" w:hAnsi="Arial" w:cs="Arial"/>
                <w:color w:val="000000"/>
                <w:sz w:val="28"/>
                <w:sz w:val="28"/>
                <w:szCs w:val="28"/>
                <w:rtl w:val="true"/>
              </w:rPr>
              <w:t>الى أخر</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آية نسخ ب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راءة من الله ورسوله إلى الذين عاهدتم من المشرك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ثالثة والعشرون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يقتل مؤمنا متعمدا فجزاؤه جهنم خالدا فيها </w:t>
            </w:r>
            <w:r>
              <w:rPr>
                <w:rFonts w:cs="Arial" w:ascii="Arial" w:hAnsi="Arial"/>
                <w:color w:val="000000"/>
                <w:sz w:val="28"/>
                <w:szCs w:val="28"/>
                <w:rtl w:val="true"/>
              </w:rPr>
              <w:t xml:space="preserve">&gt;! </w:t>
            </w:r>
            <w:r>
              <w:rPr>
                <w:rFonts w:ascii="Arial" w:hAnsi="Arial" w:cs="Arial"/>
                <w:color w:val="000000"/>
                <w:sz w:val="28"/>
                <w:sz w:val="28"/>
                <w:szCs w:val="28"/>
                <w:rtl w:val="true"/>
              </w:rPr>
              <w:t>الآية وذلك أن مقيس ابن ابي صبابة التيمي قتل قاتل أخيه بعد أخذ الدية ثم ارتد كافرا فلحق بمكة فانزل الله تعالى فيه هذه الآية واجمع المفسرون من الصحابة والتابعين على نسخ هذه الآية إلا عبد الله بن عباس وعبد الله بن عمر فانهما قالا إنها محكمة قال الشيخ هبة الله والدليل على ذلك تكاثف الوعيد فيها وروي عن أمير المؤمنين علي بن أبي طالب كرم الله وجهه أنه ناظر ابن عباس فقال من اين لك انها محكمة قال ابن عباس لتكاثف الوعيد فيها فكان ابن عباس مقيما على إحكامه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ال امير المؤمنين علي كرم الله وجهه نسخها الله تعالى بآيتين آية قبلها وآية بعدها في النظم وهو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له لا يغفر أن يشرك به ويغفر ما دون ذلك لمن يشا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ى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ثما عظي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بآية بعدها في النظم وهو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له لا يغفر أن يشرك به ويغفر ما دون ذلك لمن يشا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ى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ضلالا بعيد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ال المفسرون نسخها الله تعالى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لا يدعون مع الله إلها آخ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ى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خلد فيه مها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ثم استثنى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من تاب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الآية الرابعة والعشرون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منافقين في الدرك الأسفل من النار ولن تجد لهم نصي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ثم أستثنى ف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الذين تابوا وأصلحوا واعتصموا بالله </w:t>
            </w:r>
            <w:r>
              <w:rPr>
                <w:rFonts w:cs="Arial" w:ascii="Arial" w:hAnsi="Arial"/>
                <w:color w:val="000000"/>
                <w:sz w:val="28"/>
                <w:szCs w:val="28"/>
                <w:rtl w:val="true"/>
              </w:rPr>
              <w:t xml:space="preserve">&gt;! </w:t>
            </w:r>
            <w:r>
              <w:rPr>
                <w:rFonts w:ascii="Arial" w:hAnsi="Arial" w:cs="Arial"/>
                <w:color w:val="000000"/>
                <w:sz w:val="28"/>
                <w:sz w:val="28"/>
                <w:szCs w:val="28"/>
                <w:rtl w:val="true"/>
              </w:rPr>
              <w:t>الآية</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مائ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زلت بالمدينة إلا آية منها فإنها نزلت بمكة أو غيرها تحتوي من المنسوخ على تسع آيات أولاهن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ذين آمنوا لا تحلوا شعائر الله ولا الشهر الحرام ولا الهدي ولا القلائ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ذا محك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آمين البيت الحرا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ى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رضوا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سوخ وباقي الآية محكم نسخ المنسوخ منها بآية السيف وذلك أن الخطيم واسمه شريح بن ضبيعة بن شرحبيل البكري أتى الن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ال يا محمد اعرض علي أمرك فعرض عليه الدين فقال أرجع الى قومي فأعرض عليهم ما قلته فان أجابوني كنت معهم وإن أبوا علي كنت معهم فقال الن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قد دخل علي بوجه كافر وخرج بعقبي غادر فمر بسرح لرسول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فاستاق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خرج المسلمون في أثره فأعجزهم فلما كانت عمرة القضاة وهو العام السابع سمع المسلمون تلبية المشركين وكانت كل طائفة من العرب تلبي على حدتها فسمعوا بكر بن وائل تلبي ومعهم الخطيم فقالوا يا رسول الله لا يذهب أو تغير عليه فأنزل ال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آمين البيت الحرام يبتغون فضلا من رب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عني الفضل في التجار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رضوا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هو لا يرضى عنهم فصار ذلك منسوخا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ثاني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عف عنهم واصفح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نزلت في اليهود ثم نسخ العفو والصفح ب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تلوا الذين لا يؤمنون ب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ى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هم صاغرو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الآية الثالث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ما جزاء الذين يحاربون الله ورسو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نسخها الله تعالى بالأستثناء وهو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الذين تابوا من قبل أن تقدروا عليهم </w:t>
            </w:r>
            <w:r>
              <w:rPr>
                <w:rFonts w:cs="Arial" w:ascii="Arial" w:hAnsi="Arial"/>
                <w:color w:val="000000"/>
                <w:sz w:val="28"/>
                <w:szCs w:val="28"/>
                <w:rtl w:val="true"/>
              </w:rPr>
              <w:t xml:space="preserve">&gt;! </w:t>
            </w:r>
            <w:r>
              <w:rPr>
                <w:rFonts w:ascii="Arial" w:hAnsi="Arial" w:cs="Arial"/>
                <w:color w:val="000000"/>
                <w:sz w:val="28"/>
                <w:sz w:val="28"/>
                <w:szCs w:val="28"/>
                <w:rtl w:val="true"/>
              </w:rPr>
              <w:t>الآية</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رابع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ن جاؤوك فاحكم بينهم أو أعرض عن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ختلف المفسرون على وجهين فقال الحسن البصري والنخعي وهي محكمة خير بين الحكم والإعراض وقال مجاهد وسعيد تنسخها الآية التي بعدها وه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ن احكم بينهم بما أنزل الل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الآية الخامس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على الرسول إلا البلاغ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 ذلك بآية السيف وباقيها مح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سادس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ذين آمنوا عليكم أنفسكم لا يضركم من ض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ى ههنا منسوخ وباقيها محكم </w:t>
            </w:r>
            <w:r>
              <w:rPr>
                <w:rFonts w:cs="Arial" w:ascii="Arial" w:hAnsi="Arial"/>
                <w:color w:val="000000"/>
                <w:sz w:val="28"/>
                <w:szCs w:val="28"/>
                <w:rtl w:val="true"/>
              </w:rPr>
              <w:t xml:space="preserve"># </w:t>
            </w:r>
            <w:r>
              <w:rPr>
                <w:rFonts w:ascii="Arial" w:hAnsi="Arial" w:cs="Arial"/>
                <w:color w:val="000000"/>
                <w:sz w:val="28"/>
                <w:sz w:val="28"/>
                <w:szCs w:val="28"/>
                <w:rtl w:val="true"/>
              </w:rPr>
              <w:t>قال أبو عبيد القاسم بن سلام ليس في كتاب الله آية جمعت الناسخ</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لمنسوخ غير هذه الآية قال الشيخ هبة الله ليس كما قال بل في كتاب الله هذه الآية وغير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روي عن الن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ه قرأ هذه الآية وقال يا أيها الناس إنكم تقرؤون هذه الآية وتضعونها في غير موضعها فو الذي نفسي بيده لتأمرن بالمعروف ولتنهن عن المنكر أو ليعمكم الله بعقابه أو لتدعن فلا يجاب لكم والناسخ منها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ذا اهتديت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الهدي ها هنا الأمر بالمعروف والنهي عن المن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سابع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ذين آمنوا شهادة بين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ى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ذوا عدل من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ذا مح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نسوخ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 آخران من غيركم </w:t>
            </w:r>
            <w:r>
              <w:rPr>
                <w:rFonts w:cs="Arial" w:ascii="Arial" w:hAnsi="Arial"/>
                <w:color w:val="000000"/>
                <w:sz w:val="28"/>
                <w:szCs w:val="28"/>
                <w:rtl w:val="true"/>
              </w:rPr>
              <w:t xml:space="preserve">&gt;! </w:t>
            </w:r>
            <w:r>
              <w:rPr>
                <w:rFonts w:ascii="Arial" w:hAnsi="Arial" w:cs="Arial"/>
                <w:color w:val="000000"/>
                <w:sz w:val="28"/>
                <w:sz w:val="28"/>
                <w:szCs w:val="28"/>
                <w:rtl w:val="true"/>
              </w:rPr>
              <w:t>كان في أول الأسلام</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تقبل شهادة اليهودي والنصراني في السفر ولا تقبل في الحضر وذلك أن تميما الداري وعدي بن بداء النصرانيين أرادا أن يركبا البحر فقال لهما قوم من أهل مكة أن نخرج معكما مولى لنا نعطيه بضاعة وهم آل العاص فأبضعوه بضاعة واخرجوه معهما فشرها الى ما معه فأخذاه وقتلاه فلما رجعا اليهم قالوا ما فعل مولانا قالا مات قالوا فما كان من ماله قالا ذهب فخاصموهما الى رسول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نزل الله هذه الآي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 آخران من غير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ى آخر االآية ثم صار ذلك منسوخا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شهدوا ذوي عدل من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صارت شهادة الذميين منسوخة في السفر والحض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ثامنة 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ن عثر على أنهما استحقا إث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ي علم واطلع على أنهما استحقا إثما يعني الشاهدين الآولي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آخران يقومان مقامهما من الذين استحق عليهم الأوليان </w:t>
            </w:r>
            <w:r>
              <w:rPr>
                <w:rFonts w:cs="Arial" w:ascii="Arial" w:hAnsi="Arial"/>
                <w:color w:val="000000"/>
                <w:sz w:val="28"/>
                <w:szCs w:val="28"/>
                <w:rtl w:val="true"/>
              </w:rPr>
              <w:t xml:space="preserve">&gt;! </w:t>
            </w:r>
            <w:r>
              <w:rPr>
                <w:rFonts w:ascii="Arial" w:hAnsi="Arial" w:cs="Arial"/>
                <w:color w:val="000000"/>
                <w:sz w:val="28"/>
                <w:sz w:val="28"/>
                <w:szCs w:val="28"/>
                <w:rtl w:val="true"/>
              </w:rPr>
              <w:t>وذلك ان عدي بن بداء وتميم بن أوس الداريين عمدا الى مولى آل العاص فقتلاه واخذا ماله ثم شهد لهم شاهدان ان ما احداسا وظهر لهم بعد ذلك قعب وجد بمكة يباع في</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سوق الليل فقبضوا على المنادي فقالوا له من أين لك هذا فقال دفعه الي تميم الداري وعدي بن بداء فرفعوا ذلك الى رسول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نزلت هذه الآية وامر الن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ن يشهد على الشاهدين الاولين شاهدان آخران فتبطل به شهادة الآولين فهذا في غير شهادة الاسلام ثم نسخ ذلك بالاية التي في سورة النساء الصغرى من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شهدوا ذوي عدل مع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بطلت شهادة الذميين في الحضر والسف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تاسع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ذلك أدنى أن يأتوا بالشهادة على وجه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ي على حقيقت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 يخافوا أن ترد أيمان بعد أيمان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ى ها هنا منسوخ والباقي محكم نسخ المنسوخ منها ب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شهدوا ذوي عدل منكم </w:t>
            </w:r>
            <w:r>
              <w:rPr>
                <w:rFonts w:cs="Arial" w:ascii="Arial" w:hAnsi="Arial"/>
                <w:color w:val="000000"/>
                <w:sz w:val="28"/>
                <w:szCs w:val="28"/>
                <w:rtl w:val="true"/>
              </w:rPr>
              <w:t>&g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أنع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زلت بمكة ليلا إلا تسع آيات منها وهي تحتوي من المنسوخ على خمس عشرة آية الآية الأولى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إني أخاف إن عصيت ربي عذاب يوم عظ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ت ب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غفر لك الله ما تقدم من ذنبك وما تأخر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الآية الثاني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كذب به قومك وهو الحق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ذا محكم والمنسوخ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لست عليكم بوكي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ثالث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ا رأيت الذين يخوضون في آياتنا فأعرض عنهم </w:t>
            </w:r>
            <w:r>
              <w:rPr>
                <w:rFonts w:cs="Arial" w:ascii="Arial" w:hAnsi="Arial"/>
                <w:color w:val="000000"/>
                <w:sz w:val="28"/>
                <w:szCs w:val="28"/>
                <w:rtl w:val="true"/>
              </w:rPr>
              <w:t>&g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ى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على الذين يتقون من حسابهم من شيء ولكن ذكرى لعلهم يتق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 ذلك ب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ا تقعدوا معهم حتى يخوضوا في حديث غير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الآية الرابع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ذر الذين اتخذوا دينهم لعبا وله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عني اليهود والنصارى نسخها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تلوا الذين لا يؤمنون بالله ولا باليوم الآخر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الآية الخامس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الله ثم ذرهم في خوض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ها محذوف تقديره والله أعلم قل الله انزله ثم ذرهم فأمر الله بالآعراض عنهم ثم نسخ ذلك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سادس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عمي فعليها وما أنا عليكم بحفيظ </w:t>
            </w:r>
            <w:r>
              <w:rPr>
                <w:rFonts w:cs="Arial" w:ascii="Arial" w:hAnsi="Arial"/>
                <w:color w:val="000000"/>
                <w:sz w:val="28"/>
                <w:szCs w:val="28"/>
                <w:rtl w:val="true"/>
              </w:rPr>
              <w:t xml:space="preserve">&gt;! </w:t>
            </w:r>
            <w:r>
              <w:rPr>
                <w:rFonts w:ascii="Arial" w:hAnsi="Arial" w:cs="Arial"/>
                <w:color w:val="000000"/>
                <w:sz w:val="28"/>
                <w:sz w:val="28"/>
                <w:szCs w:val="28"/>
                <w:rtl w:val="true"/>
              </w:rPr>
              <w:t>نسخ بآية</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سيف الآية السابع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تبع ما أوحي إليك من ربك لا إله إلا هو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ذا مح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عرض عن المشرك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 ذلك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ثامن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جعلناك عليهم حفيظا وما أنت عليهم بوكي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تاسع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سبوا الذين يدعون من دون الله فيسبوا الله عدوا بغير عل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هاهم الله تعالى عن سب المشركين </w:t>
            </w:r>
            <w:r>
              <w:rPr>
                <w:rFonts w:cs="Arial" w:ascii="Arial" w:hAnsi="Arial"/>
                <w:color w:val="000000"/>
                <w:sz w:val="28"/>
                <w:szCs w:val="28"/>
                <w:rtl w:val="true"/>
              </w:rPr>
              <w:t xml:space="preserve"># </w:t>
            </w:r>
            <w:r>
              <w:rPr>
                <w:rFonts w:ascii="Arial" w:hAnsi="Arial" w:cs="Arial"/>
                <w:color w:val="000000"/>
                <w:sz w:val="28"/>
                <w:sz w:val="28"/>
                <w:szCs w:val="28"/>
                <w:rtl w:val="true"/>
              </w:rPr>
              <w:t>هذه الآية ظاهرها ظاهر الإحكام وباطنها باطن المنسوخ</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لأن الله أمرنا بقتلهم والسب يدخل في جنب القتل وهو أشنع وأغلظ نسخت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عاشر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و شاء ربك ما فعلو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ذا محكم والمنسوخ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ذرهم وما يفت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 ذلك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حادية عشر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أكلوا مما لم يذكر اسم الله علي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 ذلك ب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يوم أحل لكم الطيبات وطعام الذين أوتوا الكتاب حل لكم وطعامكم حل ل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الطعام ههنا الذبائ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ثانية عشر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يا قوم اعملوا على مكانتكم إني عام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ى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يفلح الظالمون </w:t>
            </w:r>
            <w:r>
              <w:rPr>
                <w:rFonts w:cs="Arial" w:ascii="Arial" w:hAnsi="Arial"/>
                <w:color w:val="000000"/>
                <w:sz w:val="28"/>
                <w:szCs w:val="28"/>
                <w:rtl w:val="true"/>
              </w:rPr>
              <w:t xml:space="preserve">&gt;! </w:t>
            </w:r>
            <w:r>
              <w:rPr>
                <w:rFonts w:ascii="Arial" w:hAnsi="Arial" w:cs="Arial"/>
                <w:color w:val="000000"/>
                <w:sz w:val="28"/>
                <w:sz w:val="28"/>
                <w:szCs w:val="28"/>
                <w:rtl w:val="true"/>
              </w:rPr>
              <w:t>نسخ بآية السيف</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آية الثالثة عشر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ذرهم وما يفت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رابعة عشر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انتظروا إنا منتظ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ت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خامسة عشر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ذين فرقوا دينهم وكانوا شيعا لست منهم في شيء إنما أمرهم إلى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 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اختلف الناس ف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ذرهم وما يفترون </w:t>
            </w:r>
            <w:r>
              <w:rPr>
                <w:rFonts w:cs="Arial" w:ascii="Arial" w:hAnsi="Arial"/>
                <w:color w:val="000000"/>
                <w:sz w:val="28"/>
                <w:szCs w:val="28"/>
                <w:rtl w:val="true"/>
              </w:rPr>
              <w:t xml:space="preserve">&gt;! </w:t>
            </w:r>
            <w:r>
              <w:rPr>
                <w:rFonts w:ascii="Arial" w:hAnsi="Arial" w:cs="Arial"/>
                <w:color w:val="000000"/>
                <w:sz w:val="28"/>
                <w:sz w:val="28"/>
                <w:szCs w:val="28"/>
                <w:rtl w:val="true"/>
              </w:rPr>
              <w:t>قالت ظائفة هي على طريق التهديد وقال آخرون نسخت بآية السيف وآية السيف نسخت في القرآن مائة آية وأربعا وعشرين آية</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أعرا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زلت بمكة إلا آيات وه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سألهم عن القرية التي كانت حاضرة البح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ى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ه لغفور رح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زلت في اليهود بالمدينة وهي تحتوي من المنسوخ على آيتين منسوخت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آولى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ملي لهم إن كيدي مت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وضع النسخ ههن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ملي ل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ي خل عنهم ودعهم وباقي الآية محكم نسخ المنسوخ منها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ثاني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خذ العفو </w:t>
            </w:r>
            <w:r>
              <w:rPr>
                <w:rFonts w:cs="Arial" w:ascii="Arial" w:hAnsi="Arial"/>
                <w:color w:val="000000"/>
                <w:sz w:val="28"/>
                <w:szCs w:val="28"/>
                <w:rtl w:val="true"/>
              </w:rPr>
              <w:t xml:space="preserve">&gt;! </w:t>
            </w:r>
            <w:r>
              <w:rPr>
                <w:rFonts w:ascii="Arial" w:hAnsi="Arial" w:cs="Arial"/>
                <w:color w:val="000000"/>
                <w:sz w:val="28"/>
                <w:sz w:val="28"/>
                <w:szCs w:val="28"/>
                <w:rtl w:val="true"/>
              </w:rPr>
              <w:t>هذا منسوخ يعني الفضل من اموالهم</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نسخ بآية الزكاة وهذه الآية من أعجب المنسوخ لأن أولها منسوخ وآخرها منسوخ وأوسطها محكم وآخرها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عرض عن الجاهل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 بآية السيف ووسطها محكم وهو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مر بالعرف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العرف المعروف هذا محكم وقد روى عن الن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جبريل عليه السلام أتاه فقال يا محمد إني جئتك بمكارم الأخلاق من ربك قال وما ذلك يا جبريل قال إن الله يأمرك أن ت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خذ العفو وأمر بالعرف </w:t>
            </w:r>
            <w:r>
              <w:rPr>
                <w:rFonts w:cs="Arial" w:ascii="Arial" w:hAnsi="Arial"/>
                <w:color w:val="000000"/>
                <w:sz w:val="28"/>
                <w:szCs w:val="28"/>
                <w:rtl w:val="true"/>
              </w:rPr>
              <w:t xml:space="preserve">&gt;! </w:t>
            </w:r>
            <w:r>
              <w:rPr>
                <w:rFonts w:ascii="Arial" w:hAnsi="Arial" w:cs="Arial"/>
                <w:color w:val="000000"/>
                <w:sz w:val="28"/>
                <w:sz w:val="28"/>
                <w:szCs w:val="28"/>
                <w:rtl w:val="true"/>
              </w:rPr>
              <w:t>الآية قال وما ذلك يا جبريل قال إن الله يقول لك صل من قطعك وأعط من حرمك واعف عمن ظلمك وقد روى عن عبد الله بن الزبير أنه قال أمر أن نأخذ العفو من أخلاق الناس فهذا ما ورد فيها والله أعلم</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أنف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زلت بالمدينة إلا آيتين منها وهما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 يمكر بك الذين كفروا ليثبتو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و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نبي حسبك الله ومن اتبعك من المؤمن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د روى عن النضر بن الحارث أنه دعا فقال اللهم إن كان هذا هو الحق من عندك فأمطر علينا حجارة من السماء او ائتنا بعذاب أليم فأنزل ال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أل سائل بعذاب واقع للكافر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هي تحتوي على ست آيات من المنسو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أولى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سألونك عن الأنفال </w:t>
            </w:r>
            <w:r>
              <w:rPr>
                <w:rFonts w:cs="Arial" w:ascii="Arial" w:hAnsi="Arial"/>
                <w:color w:val="000000"/>
                <w:sz w:val="28"/>
                <w:szCs w:val="28"/>
                <w:rtl w:val="true"/>
              </w:rPr>
              <w:t xml:space="preserve">&gt;! </w:t>
            </w:r>
            <w:r>
              <w:rPr>
                <w:rFonts w:ascii="Arial" w:hAnsi="Arial" w:cs="Arial"/>
                <w:color w:val="000000"/>
                <w:sz w:val="28"/>
                <w:sz w:val="28"/>
                <w:szCs w:val="28"/>
                <w:rtl w:val="true"/>
              </w:rPr>
              <w:t>والأنفال الغنائم و ع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ههنا صلة في الكلام تقديره يسألونك الأنفال قال ال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الأنفال لله والرسو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إنما سألوه ان ينفلهم الغنيمة وذلك ان رسول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ا رأى ضعفهم وقلة عدتهم يوم بدر فقال مرغبا لهم ومحرضا من قتل قتيلا فله سلبه ومن أسر أسيرا فله فداؤه فلما وضعت الحرب أوزارها نظر في الغنيمة فاذا هي أقل من العدد فنزلت هذه الآية ثم صارت منسوخة ب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علموا أنما غنمتم من شيء فأن لله خمسه وللرسو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ثاني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كان الله ليعذبهم وأنت فيهم وما كان الله معذبهم وهم يستغف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ثم نزلت بعدها آية ناسخة لها وهي التي تليها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لهم ألا يعذبهم الل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الآية الثالث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جنحوا للسلم فاجنح لها </w:t>
            </w:r>
            <w:r>
              <w:rPr>
                <w:rFonts w:cs="Arial" w:ascii="Arial" w:hAnsi="Arial"/>
                <w:color w:val="000000"/>
                <w:sz w:val="28"/>
                <w:szCs w:val="28"/>
                <w:rtl w:val="true"/>
              </w:rPr>
              <w:t xml:space="preserve">&gt;! </w:t>
            </w:r>
            <w:r>
              <w:rPr>
                <w:rFonts w:ascii="Arial" w:hAnsi="Arial" w:cs="Arial"/>
                <w:color w:val="000000"/>
                <w:sz w:val="28"/>
                <w:sz w:val="28"/>
                <w:szCs w:val="28"/>
                <w:rtl w:val="true"/>
              </w:rPr>
              <w:t>الى ههنا النسخ</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باقي الآية محكم نزلت في اليهود ثم صارت منسوخة ب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تلوا الذين لا يؤمنون بالله ولا باليوم الآخ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ى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هم صاغرو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الآية الرابع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نبي حرض المؤمنين على القتا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ذا محكم والمنسوخ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يكن منكم عشرون صابرون يغلبوا مائت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ى آخر الآية وكان فرضا على الرجل أن يقاتل عشرة فمتى فر كان مواليا للدبر فعلم الله تعالى عجزهم فيسر وخفف فنزلت الآية التي بعدها فصارت ناسخة لها ف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آن خفف الله عنكم وعلم أن فيكم ضعفا </w:t>
            </w:r>
            <w:r>
              <w:rPr>
                <w:rFonts w:cs="Arial" w:ascii="Arial" w:hAnsi="Arial"/>
                <w:color w:val="000000"/>
                <w:sz w:val="28"/>
                <w:szCs w:val="28"/>
                <w:rtl w:val="true"/>
              </w:rPr>
              <w:t xml:space="preserve">&gt;! </w:t>
            </w:r>
            <w:r>
              <w:rPr>
                <w:rFonts w:ascii="Arial" w:hAnsi="Arial" w:cs="Arial"/>
                <w:color w:val="000000"/>
                <w:sz w:val="28"/>
                <w:sz w:val="28"/>
                <w:szCs w:val="28"/>
                <w:rtl w:val="true"/>
              </w:rPr>
              <w:t>والتخفيف لا يكون إل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ن ثقل فصار فرضا على الرجل أن يقاتل رجلين فان انهزم منهما كان موليا للدبر وإن انهزم عن أكثر لم يكن موليا للدبر بدليل ظاهر 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خامس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آمنوا ولم يهاجروا ما لكم من ولايتهم من شيء حتى يهاجر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كان الناس يتوارثون بالهجرة لا بالنسب ثم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تفعلوه تكن فتنة في الأرض وفساد كبي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حتى أنزل ال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ولو الأرحام بعضهم أولى ببعض في كتاب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صارت ناسخة للآية التي كانوا يتوارثون بها وصاروا بعد ذلك يتوارثون بالنس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سادس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استنصروكم في الدين فعليكم النص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ى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فساد كبير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كان بين الن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بين أحياء من العرب خزاعة وهلال بن عمير وجماعة من أحباء العرب موادعة لا يقاتلهم ولا يقاتلونه وحالفهم إن كان له حرب أعانوه وإن كان لهم حرب أعانهم فصار ذلك منسوخا بآية السيف وقد روى ف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للذين كفروا إن ينتهوا يغفر لهم ما قد سلف </w:t>
            </w:r>
            <w:r>
              <w:rPr>
                <w:rFonts w:cs="Arial" w:ascii="Arial" w:hAnsi="Arial"/>
                <w:color w:val="000000"/>
                <w:sz w:val="28"/>
                <w:szCs w:val="28"/>
                <w:rtl w:val="true"/>
              </w:rPr>
              <w:t>&g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إنها منسوخة نسخت ب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اتلوهم حتى لا تكون فتنة </w:t>
            </w:r>
            <w:r>
              <w:rPr>
                <w:rFonts w:cs="Arial" w:ascii="Arial" w:hAnsi="Arial"/>
                <w:color w:val="000000"/>
                <w:sz w:val="28"/>
                <w:szCs w:val="28"/>
                <w:rtl w:val="true"/>
              </w:rPr>
              <w:t xml:space="preserve">&gt;! </w:t>
            </w:r>
            <w:r>
              <w:rPr>
                <w:rFonts w:ascii="Arial" w:hAnsi="Arial" w:cs="Arial"/>
                <w:color w:val="000000"/>
                <w:sz w:val="28"/>
                <w:sz w:val="28"/>
                <w:szCs w:val="28"/>
                <w:rtl w:val="true"/>
              </w:rPr>
              <w:t>وذهب آخرون الى أنها وعيد وتهديد</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توب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زلت بالمدينة وهي من آخر التنزيل من القرآن تحتوي على إحدى عشرة آية منسوخة أولها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راءة من الله ورسوله إلى الذين عاهدتم من المشركين فسيحوا في الأرض أربعة أشه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الآية التي تليها نزلت هذه ثم نزلت هذه فمن كانت بينه وبينهم موادعة جعل الله مدتهم أربعة أشهر من يوم النحر الى عشر من شهر ربيع الآخر فهذا مدة لمن كان بينه وبينهم عهد وجعل مدة من لم يكن بينه وبينهم عهد خمسين يوما من يوم النحر الى أخر المحرم وهو تفسير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ذا انسلخ الأشهر الحرم </w:t>
            </w:r>
            <w:r>
              <w:rPr>
                <w:rFonts w:cs="Arial" w:ascii="Arial" w:hAnsi="Arial"/>
                <w:color w:val="000000"/>
                <w:sz w:val="28"/>
                <w:szCs w:val="28"/>
                <w:rtl w:val="true"/>
              </w:rPr>
              <w:t>&g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يعني المحرم وحده ثم صار ذلك منسوخا ب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قتلوا المشركين حيث وجدتمو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انما يريد بذلك شهر المحرم لا غير سمي باسم الشهور وهو شهر واحد لأمرين احدهما أنه متصل بشهرين حرامين سمي باسمهما والوجه الآخر إنما سماه على مذهب العرب والعرب تقول ركبنا البغال ولا تركب إلا بغلا واحدا وركبنا السفن وهو لا يركب إلا سفينة واحدة وهذا على وجه المجاز والقرآن من هذا مملوء وسنذكره في موضعه إن شاء ال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ثالث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قتلوا المشركين حيث وجدتمو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مستثنى منها ب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ن تابوا وأقاموا الصلاة وآتوا الزكا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إقامة الصلاة ههنا الإقرار بها وكذلك إيتاء الزكاة وهذه الآية من أعاجيب أي القرآن لأنها نسخت من القرآن لأنها نسخت من القرآن مائة وأربعا وعشرين آية ثم نسخها الله تعالى بعد ثم استثنى من ناسخها فنسخه ب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أحد من المشركين استجارك فأجره حتى يسمع كلام الله </w:t>
            </w:r>
            <w:r>
              <w:rPr>
                <w:rFonts w:cs="Arial" w:ascii="Arial" w:hAnsi="Arial"/>
                <w:color w:val="000000"/>
                <w:sz w:val="28"/>
                <w:szCs w:val="28"/>
                <w:rtl w:val="true"/>
              </w:rPr>
              <w:t>&g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هي آية السيف نسخت من القرآن مائة وأربعا وعشرين آية ثم صار آخرها ناسخا لأولها وهو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ن تابوا وأقاموا الصلاة وآتوا الزكاة فخلوا سبيله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الآية الرابع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الذين عاهدتم عند المسجد الحرام فما استقاموا لكم فاستقيموا ل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ت ب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قتلوا المشركين حيث وجدتموه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الآية الخامسة والسادس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يكنزون الذهب والفضة ولا ينفقونها في سبيل الله فبشرهم بعذاب أل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ثم هددهم بالآية التي تلي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وم يحمى </w:t>
            </w:r>
            <w:r>
              <w:rPr>
                <w:rFonts w:cs="Arial" w:ascii="Arial" w:hAnsi="Arial"/>
                <w:color w:val="000000"/>
                <w:sz w:val="28"/>
                <w:szCs w:val="28"/>
                <w:rtl w:val="true"/>
              </w:rPr>
              <w:t xml:space="preserve">&gt;! </w:t>
            </w:r>
            <w:r>
              <w:rPr>
                <w:rFonts w:ascii="Arial" w:hAnsi="Arial" w:cs="Arial"/>
                <w:color w:val="000000"/>
                <w:sz w:val="28"/>
                <w:sz w:val="28"/>
                <w:szCs w:val="28"/>
                <w:rtl w:val="true"/>
              </w:rPr>
              <w:t>ثم نسختا بالزكاة المفروضة فبينت السنة أعيانه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آية السابعة والثامن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تنفروا يعذبكم عذابا أليما ويستبدل قوما غير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نفروا خفافا وثقا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تا جميعا ب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كان المؤمنون لينفروا كاف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ذين آمنوا خذوا حذركم فانفروا ثبات أو انفروا جميع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الآية التاسع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عفا الله عنك لم أذنت لهم حتى يتبين ل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ثم رخص له بعد ذلك ب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ذا استأذنوك لبعض شأنهم فأذن لمن شئت منهم واستغفر لهم الله إن الله غفور رحيم </w:t>
            </w:r>
            <w:r>
              <w:rPr>
                <w:rFonts w:cs="Arial" w:ascii="Arial" w:hAnsi="Arial"/>
                <w:color w:val="000000"/>
                <w:sz w:val="28"/>
                <w:szCs w:val="28"/>
                <w:rtl w:val="true"/>
              </w:rPr>
              <w:t>&g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عاشر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ستغفر لهم أو لا تستغفر لهم إن تستغفر لهم سبعين مرة فلن يغفر الله ل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قال عليه السلام لأزيدن على السبعين فنسخها الله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واء عليهم أستغفرت لهم أم لم تستغفر لهم لن يغفر الله له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الآية الحادية عشر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أعراب أشد كفرا ونفاقا وأجد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ذه الأية والتي تليها وهي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الأعراب من يتخذ ما ينفق مغرما ويتربص بكم الدوائ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هما الله تعالى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الأعراب من يؤمن بالله واليوم الآخر </w:t>
            </w:r>
            <w:r>
              <w:rPr>
                <w:rFonts w:cs="Arial" w:ascii="Arial" w:hAnsi="Arial"/>
                <w:color w:val="000000"/>
                <w:sz w:val="28"/>
                <w:szCs w:val="28"/>
                <w:rtl w:val="true"/>
              </w:rPr>
              <w:t xml:space="preserve">&gt;! </w:t>
            </w:r>
            <w:r>
              <w:rPr>
                <w:rFonts w:ascii="Arial" w:hAnsi="Arial" w:cs="Arial"/>
                <w:color w:val="000000"/>
                <w:sz w:val="28"/>
                <w:sz w:val="28"/>
                <w:szCs w:val="28"/>
                <w:rtl w:val="true"/>
              </w:rPr>
              <w:t>الآية هذا جميع ما في هذه السورة من المنسوخ</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يونس عليه 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أوائل ما أنزل من القرآن وهي سورة تلي تنزيلها في النظم ما بعدها والذي بعدها هي مكية غير آيتين ويقال ثلاث آيات والله أعلم نزلت في أبي بن كعب الأنصاري وذلك ان رسول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يا أبي إن الله يأمرني أقرأ عليك القرآن فقال أبي وقد ذكرت هناك فقال أي عينيك الوحي لك فبكى بكاء شديدا فنزلت في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بفضل الله وبرحمته فبذلك فليفرحوا هو خير مما يجمعون </w:t>
            </w:r>
            <w:r>
              <w:rPr>
                <w:rFonts w:cs="Arial" w:ascii="Arial" w:hAnsi="Arial"/>
                <w:color w:val="000000"/>
                <w:sz w:val="28"/>
                <w:szCs w:val="28"/>
                <w:rtl w:val="true"/>
              </w:rPr>
              <w:t xml:space="preserve">&gt;! # </w:t>
            </w:r>
            <w:r>
              <w:rPr>
                <w:rFonts w:ascii="Arial" w:hAnsi="Arial" w:cs="Arial"/>
                <w:color w:val="000000"/>
                <w:sz w:val="28"/>
                <w:sz w:val="28"/>
                <w:szCs w:val="28"/>
                <w:rtl w:val="true"/>
              </w:rPr>
              <w:t>وهذه الأية فخر وشرف لأبي بن كعب وحكمها باق في غيرها والآية التي تليها ذم لقريش لأنهم حرموا ما أحل الله لهم وصار حكمها في كل من يفعل مثل ذلك الى يوم القيامة</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هي تحتوي على ثمان آيات من المنسو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أولى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ي أخاف إن عصيت ربي عذاب يوم عظ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ت ب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غفر لك الله ما تقدم من ذنبك وما تأخر ويتم نعمت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ثاني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قولون لولا أنزل عليه آية من ربه فقل إنما الغيب 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ذا محكم وباقي الآية منسوخ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ثالث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كذبوك فقل لي عملي ولكم عمل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كلها نسخت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رابع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ما نرينك بعض الذي نعدهم أو نتوفينك </w:t>
            </w:r>
            <w:r>
              <w:rPr>
                <w:rFonts w:cs="Arial" w:ascii="Arial" w:hAnsi="Arial"/>
                <w:color w:val="000000"/>
                <w:sz w:val="28"/>
                <w:szCs w:val="28"/>
                <w:rtl w:val="true"/>
              </w:rPr>
              <w:t>&g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نسختها 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خامس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فأنت تكره الناس حتى يكونوا مؤمن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ت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سادي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هل ينتظرون إلا مثل أيام الذين خلوا من قبل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تها 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اية السابع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ن اهتدى فإنما يهتدي لنفسه ومن ضل فإنما يضل عليها وما أنا عليكم بوكي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تها 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ثامن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تبع ما يوحي اليك من ربك واصبر حتى يحكم الله </w:t>
            </w:r>
            <w:r>
              <w:rPr>
                <w:rFonts w:cs="Arial" w:ascii="Arial" w:hAnsi="Arial"/>
                <w:color w:val="000000"/>
                <w:sz w:val="28"/>
                <w:szCs w:val="28"/>
                <w:rtl w:val="true"/>
              </w:rPr>
              <w:t xml:space="preserve">&gt;/ </w:t>
            </w:r>
            <w:r>
              <w:rPr>
                <w:rFonts w:ascii="Arial" w:hAnsi="Arial" w:cs="Arial"/>
                <w:color w:val="000000"/>
                <w:sz w:val="28"/>
                <w:sz w:val="28"/>
                <w:szCs w:val="28"/>
                <w:rtl w:val="true"/>
              </w:rPr>
              <w:t>نسخ الصبر بآية السيف</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هود عليه 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زلت بمكة غير آيات منها نزلن في نبهان التمار وهو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قم الصلاة طرفي النهار وزلفا من اللي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الآية التي تليها تحتوي من المنسوخ على أربع آي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أولى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ما أنت نذير والله على كل شيء وكي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 معناها لا لفظها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ية الثاني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كان يريد الحياة الدنيا وزينت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ت بقوله تعالى في بني إسرائي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كان يريد العاجلة عجلنا له </w:t>
            </w:r>
            <w:r>
              <w:rPr>
                <w:rFonts w:cs="Arial" w:ascii="Arial" w:hAnsi="Arial"/>
                <w:color w:val="000000"/>
                <w:sz w:val="28"/>
                <w:szCs w:val="28"/>
                <w:rtl w:val="true"/>
              </w:rPr>
              <w:t>&g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ثالثة والرابع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ل للذين لا يؤمنون اعملوا على مكانتكم إنا عامل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الآية التي تلي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نتظروا إنا منتظ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تان نسختا جميعا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يوسف عليه السلام </w:t>
            </w:r>
            <w:r>
              <w:rPr>
                <w:rFonts w:cs="Arial" w:ascii="Arial" w:hAnsi="Arial"/>
                <w:color w:val="000000"/>
                <w:sz w:val="28"/>
                <w:szCs w:val="28"/>
                <w:rtl w:val="true"/>
              </w:rPr>
              <w:t xml:space="preserve"># </w:t>
            </w:r>
            <w:r>
              <w:rPr>
                <w:rFonts w:ascii="Arial" w:hAnsi="Arial" w:cs="Arial"/>
                <w:color w:val="000000"/>
                <w:sz w:val="28"/>
                <w:sz w:val="28"/>
                <w:szCs w:val="28"/>
                <w:rtl w:val="true"/>
              </w:rPr>
              <w:t>نزلت بمكة وليس فيها ناسخ ولا منسوخ</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رع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ختلف أهل العلم في تنزيلها فقال الأكثرون نزلت بمكة وقال قتادة وجماعة نزلت بالمدينة وقال المحققون من أهل التأويل نزلت آيات منها بالمدينة وسائرها بمكة والتنزيل منها بالمدين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هو الذي يريكم البرق خوفا وطمع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ى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ه دعوة الحق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هي والله أعلم الى تنزيل المدينة أشبه لأن فيها قصة أربد بن ربيعة وعامر بن الطفيل وكان شأنهما بالمدينة وقدومهما على الن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لحق أربد من الصاعقة وكيف ابتلى الله عامر بن الطفيل بعده في علة فمات وهو يقول غدة كغدة البعير ولم تزل به العلة حتى مات وعجل الله بروحه الى النار وكانا قدما على رسول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ليقتله أحدهما فقال عامر بن الطفيل يا محمد اتبعك على انك تكون على المدد وأكون أن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على الوبر فقال له رسول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قال فتكون أنت على الخيل وأكون أنا على الرجل قال الن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 قال فعلى ماذا أتبعك قال تكون رجلا من المسلمين لك ما لهم وعليك ما عليهم قال أكون كسلمان وعمار وابن مسعود فقراء أصحابك قال له الن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شئت فقال عامر واللات والعزى الا ملاتها عليك خيلا ورجلا ثم خرجا من عنده فقال له أربد لقد عجلت ولكن ارجع فحدثه أنت وتخدعه حتى تشغله فأقتله أنا وإلا أنا أحدثه وأشفله فتقتله أنت قال أفعل فدخلا عليه ثانيا فقال له عامر اعرض علي أمرك ثانيا فعرض عليه الن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ره الأول وحادثه طويلا وعامر ينتظر أربد وهو لا يضع شيئا فلما طال على عامر ذلك قام فخرج ولحقه أربد فقال له عامر ويحك قلت لي حدثه حتى تشغله وأقتله أنا وما رأيتك صنعت شيئا قال له أخذني من مجامع قلبي فشغلني عما أردت ثم خرجا من عنده فأما أربد فأصابته في البرية الصاعقة فهلك وعاد عامر وبه كغده البعير فلم يزل يصيح منها ويقول يذهب سيد مثلي بهذا في بيت امرأة ولم يزل كذلك حتى عجل الله بروحه الى الن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حتوي من المنسوخ على آيتين آية مجمع عليها وآية مختلف فيها فالمختلف فيها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ربك لذو مغفرة للناس على ظلمهم </w:t>
            </w:r>
            <w:r>
              <w:rPr>
                <w:rFonts w:cs="Arial" w:ascii="Arial" w:hAnsi="Arial"/>
                <w:color w:val="000000"/>
                <w:sz w:val="28"/>
                <w:szCs w:val="28"/>
                <w:rtl w:val="true"/>
              </w:rPr>
              <w:t xml:space="preserve">&gt;! </w:t>
            </w:r>
            <w:r>
              <w:rPr>
                <w:rFonts w:ascii="Arial" w:hAnsi="Arial" w:cs="Arial"/>
                <w:color w:val="000000"/>
                <w:sz w:val="28"/>
                <w:sz w:val="28"/>
                <w:szCs w:val="28"/>
                <w:rtl w:val="true"/>
              </w:rPr>
              <w:t>الناس في هذه الآية قائلا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قال بعضهم هي محكمة وقال آخرون منسوخة نسخت ب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له لا يغفر أن يشرك ب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الظلم ههنا الشرك وقال السدي إنما هو إحسان من الله وتعطف على خلقه والآية المجمع علي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نما عليك البلاغ وعلينا الحساب </w:t>
            </w:r>
            <w:r>
              <w:rPr>
                <w:rFonts w:cs="Arial" w:ascii="Arial" w:hAnsi="Arial"/>
                <w:color w:val="000000"/>
                <w:sz w:val="28"/>
                <w:szCs w:val="28"/>
                <w:rtl w:val="true"/>
              </w:rPr>
              <w:t xml:space="preserve">&gt;! </w:t>
            </w:r>
            <w:r>
              <w:rPr>
                <w:rFonts w:ascii="Arial" w:hAnsi="Arial" w:cs="Arial"/>
                <w:color w:val="000000"/>
                <w:sz w:val="28"/>
                <w:sz w:val="28"/>
                <w:szCs w:val="28"/>
                <w:rtl w:val="true"/>
              </w:rPr>
              <w:t>نسخت بآية السيف</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إبراهيم عليه 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زلت بمكة غير أيتين منها وهما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لم تر إلى الذين بدلوا نعمة الله كف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ى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متعوا فإن مصيركم إلى النا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زلت في أهل بدر وقتلاهم وأسراهم وهي محكمة عند الناس كلهم إلا في قول عبد الرحمن بن زيد بن أسلم فإن قال فيها آية منسوخة وه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تعدوا نعمة الله لا تحصو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ذا محكم والمنسوخ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إنسان لظلوم كفا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ت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تعدوا نعمة الله لا تحصوها إن الله لغفور رحيم </w:t>
            </w:r>
            <w:r>
              <w:rPr>
                <w:rFonts w:cs="Arial" w:ascii="Arial" w:hAnsi="Arial"/>
                <w:color w:val="000000"/>
                <w:sz w:val="28"/>
                <w:szCs w:val="28"/>
                <w:rtl w:val="true"/>
              </w:rPr>
              <w:t xml:space="preserve">&gt;! </w:t>
            </w:r>
            <w:r>
              <w:rPr>
                <w:rFonts w:ascii="Arial" w:hAnsi="Arial" w:cs="Arial"/>
                <w:color w:val="000000"/>
                <w:sz w:val="28"/>
                <w:sz w:val="28"/>
                <w:szCs w:val="28"/>
                <w:rtl w:val="true"/>
              </w:rPr>
              <w:t>في سورة النحل وقال غيره وهذا عموم أريد به الخصوص</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حج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زلت بمكة تحتوي من المنسوخ على خمس آي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أولى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ذرهم يأكلوا ويتمتع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ت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ثاني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خلقنا السماوات والأرض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ى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صفح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ح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صفح الصفح الجمي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ت بآية السيف وأول الآية مح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ثالث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تمدن عينيك إلى ما متعنا به أزواجا منهم </w:t>
            </w:r>
            <w:r>
              <w:rPr>
                <w:rFonts w:cs="Arial" w:ascii="Arial" w:hAnsi="Arial"/>
                <w:color w:val="000000"/>
                <w:sz w:val="28"/>
                <w:szCs w:val="28"/>
                <w:rtl w:val="true"/>
              </w:rPr>
              <w:t xml:space="preserve">&gt;! </w:t>
            </w:r>
            <w:r>
              <w:rPr>
                <w:rFonts w:ascii="Arial" w:hAnsi="Arial" w:cs="Arial"/>
                <w:color w:val="000000"/>
                <w:sz w:val="28"/>
                <w:sz w:val="28"/>
                <w:szCs w:val="28"/>
                <w:rtl w:val="true"/>
              </w:rPr>
              <w:t>الآية</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كان هذا قبل أن يؤمر بقتالهم ثم صار ذلك منسوخا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رابع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ل إني أنا النذير المب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 معناها لا لفظها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خامس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صدع بما تؤم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ذا محكم وهذه الآية نصفان نصفها محكم ونصفها منسوخ وهو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عرض عن المشركين </w:t>
            </w:r>
            <w:r>
              <w:rPr>
                <w:rFonts w:cs="Arial" w:ascii="Arial" w:hAnsi="Arial"/>
                <w:color w:val="000000"/>
                <w:sz w:val="28"/>
                <w:szCs w:val="28"/>
                <w:rtl w:val="true"/>
              </w:rPr>
              <w:t xml:space="preserve">&gt;! </w:t>
            </w:r>
            <w:r>
              <w:rPr>
                <w:rFonts w:ascii="Arial" w:hAnsi="Arial" w:cs="Arial"/>
                <w:color w:val="000000"/>
                <w:sz w:val="28"/>
                <w:sz w:val="28"/>
                <w:szCs w:val="28"/>
                <w:rtl w:val="true"/>
              </w:rPr>
              <w:t>نسخ بآية السيف</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نح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أعاجيب القرآن نزلت بمكة وقالت طائفة نزلت بالمدينة والصحيح أنه نزل من أولها الى رأس اربعين آية بمكة ومن رأس الآربعين الى أخرها بالمدينة تحتوي من المنسوخ على أربع آيات بإجماع وخمس آيات بخلا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أولى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ثمرات النخيل والأعناب تتخذون منه سكرا ورزقا حس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وتعدلون عن الرزق الحسن وهذه الآية ظاهرها التعداد بالنعمة وباطنها توبيخ وتعيير ونسخت بالآية التي في سورة المائدة وه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ذين آمنوا إنما الخم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ى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علكم تفلح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موضع التحريم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جتنبو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يل موضع التحريم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هل أنتم منتهو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الآية الثاني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ن تولوا فإنما عليك البلاغ المبين </w:t>
            </w:r>
            <w:r>
              <w:rPr>
                <w:rFonts w:cs="Arial" w:ascii="Arial" w:hAnsi="Arial"/>
                <w:color w:val="000000"/>
                <w:sz w:val="28"/>
                <w:szCs w:val="28"/>
                <w:rtl w:val="true"/>
              </w:rPr>
              <w:t xml:space="preserve">&gt;! </w:t>
            </w:r>
            <w:r>
              <w:rPr>
                <w:rFonts w:ascii="Arial" w:hAnsi="Arial" w:cs="Arial"/>
                <w:color w:val="000000"/>
                <w:sz w:val="28"/>
                <w:sz w:val="28"/>
                <w:szCs w:val="28"/>
                <w:rtl w:val="true"/>
              </w:rPr>
              <w:t>نسخت بآية</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ثالث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كفر بالله من بعد إيمان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ثم استث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من أكره وقلبه مطمئن بالإيما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ها آخرها ويقال آية السيف نزلت في فقراء المسلمين الذين كانوا المشركون يعذبونهم ثم نسخها الله تعالى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المستضعفين من الرجال والنساء والولدا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سورة النس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رابع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دع إلى سبيل ربك بالحكمة والموعظة الحسن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ذا محك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جادلهم بالتي هي أحس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سوخ نسختها آية السيف وقيل بل آية القت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خامس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صبر </w:t>
            </w:r>
            <w:r>
              <w:rPr>
                <w:rFonts w:cs="Arial" w:ascii="Arial" w:hAnsi="Arial"/>
                <w:color w:val="000000"/>
                <w:sz w:val="28"/>
                <w:szCs w:val="28"/>
                <w:rtl w:val="true"/>
              </w:rPr>
              <w:t xml:space="preserve">&gt;! </w:t>
            </w:r>
            <w:r>
              <w:rPr>
                <w:rFonts w:ascii="Arial" w:hAnsi="Arial" w:cs="Arial"/>
                <w:color w:val="000000"/>
                <w:sz w:val="28"/>
                <w:sz w:val="28"/>
                <w:szCs w:val="28"/>
                <w:rtl w:val="true"/>
              </w:rPr>
              <w:t>نسخ الصبر بآية السيف</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بني إسرائ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زلت بمكة إلا آيات نزلت بالمدينة تحتوي من المنسوخ على ثلاث آي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ية الأولى نسخ بعض معاني ألفاظها وقال بعض المفسرين نسخ من دعائها أهل الشرك وه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ضى ربك ألا تعبدوا إلا إيا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ذا محكم 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بالوالدين إحسا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ذا واجب الى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ا تقل لهما أف ولا تنهرهما وقل لهما قولا كري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ذا في اهل القبله وغير أهل القبلة وكذلك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خفض لهما جناح الذل من الرحمة وقل رب ارحمهما كما ربياني صغيرا </w:t>
            </w:r>
            <w:r>
              <w:rPr>
                <w:rFonts w:cs="Arial" w:ascii="Arial" w:hAnsi="Arial"/>
                <w:color w:val="000000"/>
                <w:sz w:val="28"/>
                <w:szCs w:val="28"/>
                <w:rtl w:val="true"/>
              </w:rPr>
              <w:t xml:space="preserve">&gt;! </w:t>
            </w:r>
            <w:r>
              <w:rPr>
                <w:rFonts w:ascii="Arial" w:hAnsi="Arial" w:cs="Arial"/>
                <w:color w:val="000000"/>
                <w:sz w:val="28"/>
                <w:sz w:val="28"/>
                <w:szCs w:val="28"/>
                <w:rtl w:val="true"/>
              </w:rPr>
              <w:t>يقول إذا بلغا من الكبر فوليت من أمرهما ما كانا يليان من أمرك في حال الصغر فلا تقل لهما عند ذلك أف ولا تنهرهما وذلك ان جميع الآيتين محكم إلا بعض معانيهما في أهل الشرك وهو إذا مات الابوان على الشرك فليس للولد أن يترحم عليهما ولا يدعو لهم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آية الثاني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ربكم أعلم بكم إن يشأ يرحمكم أو إن يشأ يعذب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ى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أرسلناك عليهم وكي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تها 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ثالث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ادعوا الله أو ادعوا الرحمن أيا ما تدعوا فله الأسماء الحسن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ذا محكم و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جهر بصلاتك ولا تخافت ب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سوخ نسخته الآية في سورة الأعراف وه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ذكر ربك في نفسك تضرعا وخيف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وذلك ان رسول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كان إذا قام الى الصلاة سمع المشركون قراءته فيسبون القرآن فنهاه الله تعالى ان يجهر بقراءة القرآن فلا يسمع</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كه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زلت بمكة بإجماعهم وأجمع اهل العلم أن ليس فيها منسوخ إلا السدي فإنه قال فيها آية منسوخة وهي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ن شاء فليؤمن ومن شاء فليكف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أن عنده هذا تخيير وعند الجماعة هذا تهديد ووعيد نسختها عنده هذه الآي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تشاؤون إلا أن يشاء الله </w:t>
            </w:r>
            <w:r>
              <w:rPr>
                <w:rFonts w:cs="Arial" w:ascii="Arial" w:hAnsi="Arial"/>
                <w:color w:val="000000"/>
                <w:sz w:val="28"/>
                <w:szCs w:val="28"/>
                <w:rtl w:val="true"/>
              </w:rPr>
              <w:t>&g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مريم عليها 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زلت بمكة إلا آيتين منها وه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خلف من بعدهم خلف أضاعوا الصلاة واتبعوا الشهوات فسوف يلقون غيا إلا من ت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تين وهي تحتوي من المنسوخ على خمس آي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أولى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نذرهم يوم الحسرة إذ قضي الأم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 معنى الأنذار منها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ثاني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سوف يلقون غي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غي واد في جهنم ثم استثنى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من تاب </w:t>
            </w:r>
            <w:r>
              <w:rPr>
                <w:rFonts w:cs="Arial" w:ascii="Arial" w:hAnsi="Arial"/>
                <w:color w:val="000000"/>
                <w:sz w:val="28"/>
                <w:szCs w:val="28"/>
                <w:rtl w:val="true"/>
              </w:rPr>
              <w:t>&g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ثالث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منكم إلا وارد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ت ب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م ننجي الذين اتق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الأية الرابع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من كان في الضلالة فليمدد له الرحمن مد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 معناها بآية السيف الآية الخامس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ا تعجل علي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ذا منسوخ و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ما نعد لهم عدا </w:t>
            </w:r>
            <w:r>
              <w:rPr>
                <w:rFonts w:cs="Arial" w:ascii="Arial" w:hAnsi="Arial"/>
                <w:color w:val="000000"/>
                <w:sz w:val="28"/>
                <w:szCs w:val="28"/>
                <w:rtl w:val="true"/>
              </w:rPr>
              <w:t xml:space="preserve">&gt;! </w:t>
            </w:r>
            <w:r>
              <w:rPr>
                <w:rFonts w:ascii="Arial" w:hAnsi="Arial" w:cs="Arial"/>
                <w:color w:val="000000"/>
                <w:sz w:val="28"/>
                <w:sz w:val="28"/>
                <w:szCs w:val="28"/>
                <w:rtl w:val="true"/>
              </w:rPr>
              <w:t>هذا محكم نسخ المنسوخ منها بآية السيف</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ط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زلت بمكة والإحكام فيها كثير تحتوي من المنسوخ على ثلاث آيات الأية الأولى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عجل بالقرآن من قبل أن يقضى إليك وحي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ت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نقرئك فلا تنس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ما في الأصل الى أخره نسخة أخر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ل رب زدني عل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ذا محكم وذلك أن رسول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ا صلى بأصحابه وقرأ سورة النجم وانتهت قراءته الى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فرأيتم اللات والعزى ومناة الثالثة الأخرى </w:t>
            </w:r>
            <w:r>
              <w:rPr>
                <w:rFonts w:cs="Arial" w:ascii="Arial" w:hAnsi="Arial"/>
                <w:color w:val="000000"/>
                <w:sz w:val="28"/>
                <w:szCs w:val="28"/>
                <w:rtl w:val="true"/>
              </w:rPr>
              <w:t>&g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راد أن يقو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لكم الذكر وله الأنثى </w:t>
            </w:r>
            <w:r>
              <w:rPr>
                <w:rFonts w:cs="Arial" w:ascii="Arial" w:hAnsi="Arial"/>
                <w:color w:val="000000"/>
                <w:sz w:val="28"/>
                <w:szCs w:val="28"/>
                <w:rtl w:val="true"/>
              </w:rPr>
              <w:t xml:space="preserve">&gt;! </w:t>
            </w:r>
            <w:r>
              <w:rPr>
                <w:rFonts w:ascii="Arial" w:hAnsi="Arial" w:cs="Arial"/>
                <w:color w:val="000000"/>
                <w:sz w:val="28"/>
                <w:sz w:val="28"/>
                <w:szCs w:val="28"/>
                <w:rtl w:val="true"/>
              </w:rPr>
              <w:t>فقال تلك الغرانيق العلي وشفاعتهن ترتجى ثم مضى في قراءته وختم السورة فقالت قريش قد صبأ الى ديننا فسجد وسجدوا معه حتى لم يبق</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مكة أحد إلا سجد إلا الوليد بن المغيرة فإنه أخذ كفا من حصى ورفعه الى وجهه تكبرا فأنزل الله تعالى جبريل فقال له ما هكذا أنزلت عليك فقال وكيف أنزلت علي فأخبره بالقرآن على حقيقته فاغتم صلى الله عليه وسلم وحزن لذلك فأنزل الله تعالى عليه تسلية ف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أرسلنا من قبلك من رسول ولا نبي إلا إذا تمنى ألقى الشيطان في أمنيت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في قراءته وتلاوت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ينسخ الله ما يلقي الشيطا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رفع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م يحكم الله آيات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يبين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له عل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أمر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ك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صنعه وتدبيره فكان الن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ا جاء جبريل بالقرآن سابقة في لفظه ليقرأ على جبريل مرتين فأنزل الله تعالى هذه الآي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عجل بالقرآن من قبل أن يقضى إليك وحي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نز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تحرك به لسانك لتعجل به إن علينا جمعه وقرآنه فإذا قرأناه فاتبع قرآنه </w:t>
            </w:r>
            <w:r>
              <w:rPr>
                <w:rFonts w:cs="Arial" w:ascii="Arial" w:hAnsi="Arial"/>
                <w:color w:val="000000"/>
                <w:sz w:val="28"/>
                <w:szCs w:val="28"/>
                <w:rtl w:val="true"/>
              </w:rPr>
              <w:t xml:space="preserve">&gt;! </w:t>
            </w:r>
            <w:r>
              <w:rPr>
                <w:rFonts w:ascii="Arial" w:hAnsi="Arial" w:cs="Arial"/>
                <w:color w:val="000000"/>
                <w:sz w:val="28"/>
                <w:sz w:val="28"/>
                <w:szCs w:val="28"/>
                <w:rtl w:val="true"/>
              </w:rPr>
              <w:t>فبقي بين بين لا يقدر أن يقرأه مع جبريل ولا يمكنه أن يخالف الأمر حتى أنزل الله تعالى الأمان فقال</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نقرئك فلا تنس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صار هذا ناسخا لما قبله فلم ينسى شيئا حتى لقى رب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ثاني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صبر على ما يقولون وسبح بحمد رب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كان هذا قبل أن تنزل الفرائض ثم صار ذلك منسوخا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ثالث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كل متربص فتربصوا </w:t>
            </w:r>
            <w:r>
              <w:rPr>
                <w:rFonts w:cs="Arial" w:ascii="Arial" w:hAnsi="Arial"/>
                <w:color w:val="000000"/>
                <w:sz w:val="28"/>
                <w:szCs w:val="28"/>
                <w:rtl w:val="true"/>
              </w:rPr>
              <w:t xml:space="preserve">&gt;! </w:t>
            </w:r>
            <w:r>
              <w:rPr>
                <w:rFonts w:ascii="Arial" w:hAnsi="Arial" w:cs="Arial"/>
                <w:color w:val="000000"/>
                <w:sz w:val="28"/>
                <w:sz w:val="28"/>
                <w:szCs w:val="28"/>
                <w:rtl w:val="true"/>
              </w:rPr>
              <w:t>الآية ثم صار ذلك منسوخا بآية السيف</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أنبياء عليهم 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زلت بمكة حرسها الله تعالى تحتوي من المنسوخ على ثلاث آيات متصلات نسخت بثلاث آيات متصلات أيضا فالمنسوخات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كم وما تعبدون من دون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ى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هم فيها لا يسمع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قالت قريش لقد خصمنا محمد بالأمس حتى تلى هذه الآية فقال لهم ابن الزبعري أنا أخصم محمدا في هذه الأيات فقالوا وكيف تخصمه فقال إن اليهود عبدت العزيز والنصارى عبدت المسيح ومريم وقالوا ثالث ثلاثة والمجوس عبدت النار والنور والشمس والقمر وإن الصابئة عبدت الملائكة والكواكب فان يكن هؤلاء مع من عبدوهم في النار فقد رضينا ان نكون مع أصنامنا في النار فأنزل ال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ذين سبقت لهم منا الحسنى أولئك عنها مبعد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ى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هذا يومكم الذي كنتم توعدون </w:t>
            </w:r>
            <w:r>
              <w:rPr>
                <w:rFonts w:cs="Arial" w:ascii="Arial" w:hAnsi="Arial"/>
                <w:color w:val="000000"/>
                <w:sz w:val="28"/>
                <w:szCs w:val="28"/>
                <w:rtl w:val="true"/>
              </w:rPr>
              <w:t>&g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فيها رواية أخرى أن الن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لهم عجبت من جهلكم بلغ بكم ان حملهم على كفركم قال ال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كم وما تعبدون </w:t>
            </w:r>
            <w:r>
              <w:rPr>
                <w:rFonts w:cs="Arial" w:ascii="Arial" w:hAnsi="Arial"/>
                <w:color w:val="000000"/>
                <w:sz w:val="28"/>
                <w:szCs w:val="28"/>
                <w:rtl w:val="true"/>
              </w:rPr>
              <w:t xml:space="preserve">&gt;! </w:t>
            </w:r>
            <w:r>
              <w:rPr>
                <w:rFonts w:ascii="Arial" w:hAnsi="Arial" w:cs="Arial"/>
                <w:color w:val="000000"/>
                <w:sz w:val="28"/>
                <w:sz w:val="28"/>
                <w:szCs w:val="28"/>
                <w:rtl w:val="true"/>
              </w:rPr>
              <w:t>ولم يقل ومن تعبدون لأن ما خطاب لمن لا يعقل ومن خطاب لمن يعقل والله أعلم بالصواب</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ح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زلت في مواطن مختلفة وهي من أعاجيب سور القرآن لأنها نزلت ليلا ونهارا وفيها مكي ومدني وسفري وحضري وحربي وسلمي وناسخ ومنسوخ ومحكم ومتشابه وعددها مختلف فعدها الشاميون أربعا وسبعين آية وعدها المكيون سبعا وسبعين آية وعدها الكوفيون ثمانيا وسبعين آية وعدها البصريون خمسا وسبعين آية وعدها المدنيون ستا وسبعين آية وعدها المكيون سبعا وسبعين آية وعدها الكوفيون ثمانيا وسبعين آية </w:t>
            </w:r>
            <w:r>
              <w:rPr>
                <w:rFonts w:cs="Arial" w:ascii="Arial" w:hAnsi="Arial"/>
                <w:color w:val="000000"/>
                <w:sz w:val="28"/>
                <w:szCs w:val="28"/>
                <w:rtl w:val="true"/>
              </w:rPr>
              <w:t xml:space="preserve"># </w:t>
            </w:r>
            <w:r>
              <w:rPr>
                <w:rFonts w:ascii="Arial" w:hAnsi="Arial" w:cs="Arial"/>
                <w:color w:val="000000"/>
                <w:sz w:val="28"/>
                <w:sz w:val="28"/>
                <w:szCs w:val="28"/>
                <w:rtl w:val="true"/>
              </w:rPr>
              <w:t>فأما المكي منها فمن رأس الثلاثين منها الى آخرها وأما المدني منها فمن رأس خمسة عشر الى رأس ثلاثين وأما الليلي منها فمن أولها الى رأس خمس أيات وأما النهاري فمن رأس خمس الى رأس تسع وأما السفري فمن رأس تسع الى رأس تسع إلى اثنتي عشرة وأما الحضري منها فألى رأس العشرين نسبت الى المدينه لقرب مدته وتحتوي على ثلاث آيات منسوخات</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أولى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يا أيها الناس إنما أنا لكم نذير مب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 معنى الأنذار بآية السيف واما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أرسلنا من قبلك من رسول ولا نبي إلا إذا تمنى ألقى الشيطان في أمنيته فينسخ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وذلك أن رسول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ى بأصحابه بمكة فقرأ بهم سورة النجم حتى انتهت قراءته 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فرأيتم اللات والعزى ومناة الثالثة الأخرى ألكم الذكر وله الأنث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اراد أن يقو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لك اذن قسمة ضيزى فقال عليه السلام تلك الغرانيق العلى وشفاعتهم ترتج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ها الله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نقرئك فلا تنسى </w:t>
            </w:r>
            <w:r>
              <w:rPr>
                <w:rFonts w:cs="Arial" w:ascii="Arial" w:hAnsi="Arial"/>
                <w:color w:val="000000"/>
                <w:sz w:val="28"/>
                <w:szCs w:val="28"/>
                <w:rtl w:val="true"/>
              </w:rPr>
              <w:t xml:space="preserve">&gt;! </w:t>
            </w:r>
            <w:r>
              <w:rPr>
                <w:rFonts w:ascii="Arial" w:hAnsi="Arial" w:cs="Arial"/>
                <w:color w:val="000000"/>
                <w:sz w:val="28"/>
                <w:sz w:val="28"/>
                <w:szCs w:val="28"/>
                <w:rtl w:val="true"/>
              </w:rPr>
              <w:t>وقد بينا شرحها في سورة ط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ثاني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جادلوك فقل الله أعلم بما تعمل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تها 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ثالث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جاهدوا في الله حق جهاده هو اجتبا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ها الله تعالى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تقوا الله ما استطعتم </w:t>
            </w:r>
            <w:r>
              <w:rPr>
                <w:rFonts w:cs="Arial" w:ascii="Arial" w:hAnsi="Arial"/>
                <w:color w:val="000000"/>
                <w:sz w:val="28"/>
                <w:szCs w:val="28"/>
                <w:rtl w:val="true"/>
              </w:rPr>
              <w:t>&g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مؤمن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زلت بمكة وفيها من المنسوخ آيت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أولى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ذرهم في غمرتهم حتى ح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تها 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اية الثاني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دفع بالتي هي أحسن السيئة </w:t>
            </w:r>
            <w:r>
              <w:rPr>
                <w:rFonts w:cs="Arial" w:ascii="Arial" w:hAnsi="Arial"/>
                <w:color w:val="000000"/>
                <w:sz w:val="28"/>
                <w:szCs w:val="28"/>
                <w:rtl w:val="true"/>
              </w:rPr>
              <w:t xml:space="preserve">&gt;! </w:t>
            </w:r>
            <w:r>
              <w:rPr>
                <w:rFonts w:ascii="Arial" w:hAnsi="Arial" w:cs="Arial"/>
                <w:color w:val="000000"/>
                <w:sz w:val="28"/>
                <w:sz w:val="28"/>
                <w:szCs w:val="28"/>
                <w:rtl w:val="true"/>
              </w:rPr>
              <w:t>نسختها آية السيف</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ن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زلت جميعها بالمدينة وفيها من المنسوخ سبع آي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أولى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يرمون المحصنات ثم لم يأتوا بأربعة شهداء فاجلدوهم ثمانين جلدة ولا تقبلوا لهم شهاد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نسخها الله باالإستثناء الذي يليها وهو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الذين تابوا من بعد ذلك وأصلحوا فإن الله غفور رحي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الآية الثاني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زاني لا ينكح إلا زانية أو مشركة والزانية لا ينكحها إلا زان أو مشر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ت ب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نكحوا الأيامى منكم والصالحين من عبادكم </w:t>
            </w:r>
            <w:r>
              <w:rPr>
                <w:rFonts w:cs="Arial" w:ascii="Arial" w:hAnsi="Arial"/>
                <w:color w:val="000000"/>
                <w:sz w:val="28"/>
                <w:szCs w:val="28"/>
                <w:rtl w:val="true"/>
              </w:rPr>
              <w:t>&g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ان قيل لم قدم الله تعالى ذكر الزانية قبل الزاني وقدم الله تعالى ذكر السارق على السارقه فالجواب في ذلك أن فعل الرجل في السرقه أقوى وحيلته فيها أغلب والزنا من المرأة اكثر وحيلتها فيها أغلب لأنها تحتوي إثم الفعل وإثم المواطأة وقد اختلف أهل العلم في الزانية إذا زنت هل تحرم على زوجها أم لا فقال الأكثرون لا تحرم وقال مجاهد لو أصاب معها عشرة لم تحرم عليه وقال آخرون إذا وقع الزنا قبل العقد لم تر إلا زانيا أبدا وقال الأكثرون من الصحابة والتابعين يجب عليهما جميعا إذا فجرا قبل العقد ان يتوبا يتأولون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توبوا إلى الله جميعا أيها المؤمنون لعلكم تفلح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ال الضحاك بن مزاحم مثلهما كمثل رجل دخل بستانا فاخذ منه غصبا ثم عاد فابتاع منه شيئا بثمنه فكان ما أخذه غصبا حراما وما ابتاعه حلالا ومذهب عائشة رضى الله عنها انه إذا فسد الأصل فسد الفر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ثالث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يرمون أزواجهم ولم يكن لهم شهداء إلا أنفسهم </w:t>
            </w:r>
            <w:r>
              <w:rPr>
                <w:rFonts w:cs="Arial" w:ascii="Arial" w:hAnsi="Arial"/>
                <w:color w:val="000000"/>
                <w:sz w:val="28"/>
                <w:szCs w:val="28"/>
                <w:rtl w:val="true"/>
              </w:rPr>
              <w:t>&g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نزلت في عاصم بن عدي الأنصاري وكان مقدما في الأنصار وذلك أنه قال للن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رسول الله الرجل يدخل بيته فيجد مع امرأته رجلا فان عجل عليه فقتله قتل به وإن شهد عليه أقيم عليه الحد فما يصنع يا رسول الله فما كان إلا أياما يسيرة حتى ابتلى رجل من أل عاصم بهذه البلية وجد مع امرأته رجلا فجاء عاصم الى رسول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ال يا رسول الله لقد ابتليت بهذه البلية في رجل من أهل بيتي وجد مع امرأته رجلا فنزل جبريل عليه السلام فقال يا محمد إ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يرمون أزواجهم ولم يكن لهم شهداء إلا أنفسهم فشهادة أحدهم أربع شهادات بالله إنه لمن الصادقين والخامسة أن لعنة الله عليه إن كان من الكاذب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ثم قال سبحان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درأ عنها العذاب أن تشهد أربع شهادات بالله إنه لمن الكاذبين والخامسة أن غضب الله عليها إن كان من الصادقين </w:t>
            </w:r>
            <w:r>
              <w:rPr>
                <w:rFonts w:cs="Arial" w:ascii="Arial" w:hAnsi="Arial"/>
                <w:color w:val="000000"/>
                <w:sz w:val="28"/>
                <w:szCs w:val="28"/>
                <w:rtl w:val="true"/>
              </w:rPr>
              <w:t xml:space="preserve">&gt;! </w:t>
            </w:r>
            <w:r>
              <w:rPr>
                <w:rFonts w:ascii="Arial" w:hAnsi="Arial" w:cs="Arial"/>
                <w:color w:val="000000"/>
                <w:sz w:val="28"/>
                <w:sz w:val="28"/>
                <w:szCs w:val="28"/>
                <w:rtl w:val="true"/>
              </w:rPr>
              <w:t>وذلك أمر باللعان وصورته أن يجيء الرجل فيشهد على امرأته بالزنا فيقعد بعد العصر في محفل من الناس أو بعد الصلاة</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ن الصلوات فيصعد به الى موضع علو فيحلف بالله أربع أيمان أنه صادق فيما رماها به من الزنا ويقول في الخامسة لعنة الله عليه إن كان من الكاذبين ثم ينزل من موضع ما ارتفع عليه وتصعد امرأته فتحلف بالله أربع أيمان أن زوجها كذب عليها فيما ادعى عليها ورماها به من الزنا وتقول في الخامسة إن غضب الله عليها ان كان زوجها صادقا فيما رماها به فاذا فعلا ذلك فرق بينهما من غير طلاق ولميجتمعا بعد ذلك أبدا وإن جاءت بحمل لم يلحق بالزوج منه شيء وتكون هي أولى بولدها فان حلف أحدهما ونكل الآخر أقيم الحد عليه وإن نكلا جميعا أقيم الحد عليهما والحد في مذهب أهل الحجاز الرجم وفي مذهب أهل العراق الجل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رابع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ذين آمنوا لا تدخلوا بيوتا غير بيوتكم حتى تستأنسوا وتسلموا على أهل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ذا مقدم ومؤخر ومعناه حتى تسلموا وتستأنسوا والأستئناس ههنا الأذن بعد السلام ثم نسخت من هذه الآية بيوت مثل الربط والحانات والحوانيت ف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س عليكم جناح أن تدخلوا بيوتا غير مسكونة فيها متاع لكم </w:t>
            </w:r>
            <w:r>
              <w:rPr>
                <w:rFonts w:cs="Arial" w:ascii="Arial" w:hAnsi="Arial"/>
                <w:color w:val="000000"/>
                <w:sz w:val="28"/>
                <w:szCs w:val="28"/>
                <w:rtl w:val="true"/>
              </w:rPr>
              <w:t>&g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خامس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ل للمؤمنات يغضضن من أبصارهن ويحفظن فروجه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نسخها الله تعالى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قواعد من النساء اللاتي لا يرجون نكاحا فليس عليهن جناح أن يضعن ثيابهن غير متبرجات بزين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الذي يضعنه الجلباب والخمار ثم قال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ن يستعففن خير له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الآية السادس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ن تولوا فإنما عليه ما حمل وعليكم ما حملت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تها آية السيف وباقي الآية مح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سابع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ذين آمنوا ليستأذنكم الذين ملكت أيمانكم والذين لم يبلغوا الحلم منكم ثلاث مرات </w:t>
            </w:r>
            <w:r>
              <w:rPr>
                <w:rFonts w:cs="Arial" w:ascii="Arial" w:hAnsi="Arial"/>
                <w:color w:val="000000"/>
                <w:sz w:val="28"/>
                <w:szCs w:val="28"/>
                <w:rtl w:val="true"/>
              </w:rPr>
              <w:t>&g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نسختها الأية التي تليها وه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ا بلغ الأطفال منكم الحلم فليستأذنوا كما استأذن الذين من قبلهم </w:t>
            </w:r>
            <w:r>
              <w:rPr>
                <w:rFonts w:cs="Arial" w:ascii="Arial" w:hAnsi="Arial"/>
                <w:color w:val="000000"/>
                <w:sz w:val="28"/>
                <w:szCs w:val="28"/>
                <w:rtl w:val="true"/>
              </w:rPr>
              <w:t>&g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فرق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زلت بمكة وفيها من المنسوخ آيتان متلاصقتان وهما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لا يدعون مع الله إلها آخر ولا يقتلون النفس التي حرم الله إلا بالحق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ى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ها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ثم نسخها الله تعالى بالآستثناء و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من تاب وآمن وعمل عملا صالحا فأولئك يبدل الله سيئاتهم حسنات </w:t>
            </w:r>
            <w:r>
              <w:rPr>
                <w:rFonts w:cs="Arial" w:ascii="Arial" w:hAnsi="Arial"/>
                <w:color w:val="000000"/>
                <w:sz w:val="28"/>
                <w:szCs w:val="28"/>
                <w:rtl w:val="true"/>
              </w:rPr>
              <w:t xml:space="preserve">&gt;! </w:t>
            </w:r>
            <w:r>
              <w:rPr>
                <w:rFonts w:ascii="Arial" w:hAnsi="Arial" w:cs="Arial"/>
                <w:color w:val="000000"/>
                <w:sz w:val="28"/>
                <w:sz w:val="28"/>
                <w:szCs w:val="28"/>
                <w:rtl w:val="true"/>
              </w:rPr>
              <w:t>وأكد الآية الثانية من جميع الآيتين واختلف المفسرون في التبديل أين يقع في الدنيا أم في الآخرة فقالت طائفة التبديل في الدنيا يصير مكان الاصرار على الذنب الإقلاع ومكان المعصية التوبه ومكان الأقامة على الذنب الإعتذار منه وقال آخرون التبديل يقع في الآخرة وهو قول علي بن الحسي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جماعة معه وقد روي عن محمد بن واسع أنه قال ما يسؤني ان ألقي الله عز وجل بقراب الأرض خطايا قراب الأرض ما يقارب مثلها ألا أكون مثابا على مثلها مغفرة لي ثم تلا هذه الأي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من تاب </w:t>
            </w:r>
            <w:r>
              <w:rPr>
                <w:rFonts w:cs="Arial" w:ascii="Arial" w:hAnsi="Arial"/>
                <w:color w:val="000000"/>
                <w:sz w:val="28"/>
                <w:szCs w:val="28"/>
                <w:rtl w:val="true"/>
              </w:rPr>
              <w:t>&g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شعر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ية إلا أربع آيات في آخرها من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شعراء يتبعهم الغاوو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نزلت الى أخرها بالمدينة في شعراء الجاهلية ثم استثنى منهم شعراء الاسلام وهم حسان بن ثابت وكعب بن مالك وعبد الله بن رواحة رضي الله عنهم ف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الذين آمنوا وعملوا الصالحات وذكروا الله كثي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الذكر ههنا الشعر في الطاعة فصار الاستثناء ناسخا لما قبله من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شعراء يتبعهم الغاوون </w:t>
            </w:r>
            <w:r>
              <w:rPr>
                <w:rFonts w:cs="Arial" w:ascii="Arial" w:hAnsi="Arial"/>
                <w:color w:val="000000"/>
                <w:sz w:val="28"/>
                <w:szCs w:val="28"/>
                <w:rtl w:val="true"/>
              </w:rPr>
              <w:t>&g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نم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زلت بمكة وفيها من المنسوخ آية واحدة وه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ن أتلو القرآن فمن اهتدى فإنما يهتدي لنفسه </w:t>
            </w:r>
            <w:r>
              <w:rPr>
                <w:rFonts w:cs="Arial" w:ascii="Arial" w:hAnsi="Arial"/>
                <w:color w:val="000000"/>
                <w:sz w:val="28"/>
                <w:szCs w:val="28"/>
                <w:rtl w:val="true"/>
              </w:rPr>
              <w:t xml:space="preserve">&gt;! </w:t>
            </w:r>
            <w:r>
              <w:rPr>
                <w:rFonts w:ascii="Arial" w:hAnsi="Arial" w:cs="Arial"/>
                <w:color w:val="000000"/>
                <w:sz w:val="28"/>
                <w:sz w:val="28"/>
                <w:szCs w:val="28"/>
                <w:rtl w:val="true"/>
              </w:rPr>
              <w:t>الآية نسخ معناها لا لفظها بآية السيف وباقيها محكم</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قصص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زلت بمكة إلا آية واحدة نزلت بالمدينة وه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الوا لنا أعمالنا ولكم أعمالكم سلام عليكم لا نبتغي الجاهل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ت بآية السيف وهي من السور التي نزلت تتو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زل في النصف الاول يونس وهود ويوسف صلوات الله عليهم متواليات ونزل في النصف الثاني الشعراء والنمل والقصص متواليات وليس في القرآن غير هذه متواليا إلا الحواميم فانها نزلت على التوالي وهي محكمة وفيها من المنسوخ آية واحدة وه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نا أعمالنا ولكم أعمالكم </w:t>
            </w:r>
            <w:r>
              <w:rPr>
                <w:rFonts w:cs="Arial" w:ascii="Arial" w:hAnsi="Arial"/>
                <w:color w:val="000000"/>
                <w:sz w:val="28"/>
                <w:szCs w:val="28"/>
                <w:rtl w:val="true"/>
              </w:rPr>
              <w:t xml:space="preserve">&gt;! </w:t>
            </w:r>
            <w:r>
              <w:rPr>
                <w:rFonts w:ascii="Arial" w:hAnsi="Arial" w:cs="Arial"/>
                <w:color w:val="000000"/>
                <w:sz w:val="28"/>
                <w:sz w:val="28"/>
                <w:szCs w:val="28"/>
                <w:rtl w:val="true"/>
              </w:rPr>
              <w:t>نسختها آية السيف</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عنكبو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زلت من أولها الى رأس الشعر بمكة وأنزل آخرها بالمدينة وفيها من المنسوخ آيتان الآية الأولى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جادلوا أهل الكتاب إلا بالتي هي أحس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نسخها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تلوا الذين لا يؤمنون بالله ولا باليوم الآخ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ى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هم صاغرو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الآية الثاني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الوا لولا أنزل عليه آيات من ربه قل إنما الآيات عند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ى ههنا محكم والمنسوخ منها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ما أنا نذير مبين </w:t>
            </w:r>
            <w:r>
              <w:rPr>
                <w:rFonts w:cs="Arial" w:ascii="Arial" w:hAnsi="Arial"/>
                <w:color w:val="000000"/>
                <w:sz w:val="28"/>
                <w:szCs w:val="28"/>
                <w:rtl w:val="true"/>
              </w:rPr>
              <w:t xml:space="preserve">&gt;! </w:t>
            </w:r>
            <w:r>
              <w:rPr>
                <w:rFonts w:ascii="Arial" w:hAnsi="Arial" w:cs="Arial"/>
                <w:color w:val="000000"/>
                <w:sz w:val="28"/>
                <w:sz w:val="28"/>
                <w:szCs w:val="28"/>
                <w:rtl w:val="true"/>
              </w:rPr>
              <w:t>فنسخ الله تعالى معنى الانذار بآية السيف</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ر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زلت بمكة وفيها من المنسوخ آية واحدة وه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صب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الصبر منسوخ و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وعد الله حق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حك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يستخفنك الذين لا يوقنون </w:t>
            </w:r>
            <w:r>
              <w:rPr>
                <w:rFonts w:cs="Arial" w:ascii="Arial" w:hAnsi="Arial"/>
                <w:color w:val="000000"/>
                <w:sz w:val="28"/>
                <w:szCs w:val="28"/>
                <w:rtl w:val="true"/>
              </w:rPr>
              <w:t xml:space="preserve">&gt;! </w:t>
            </w:r>
            <w:r>
              <w:rPr>
                <w:rFonts w:ascii="Arial" w:hAnsi="Arial" w:cs="Arial"/>
                <w:color w:val="000000"/>
                <w:sz w:val="28"/>
                <w:sz w:val="28"/>
                <w:szCs w:val="28"/>
                <w:rtl w:val="true"/>
              </w:rPr>
              <w:t>منسوخ نسخ ذلك آية السيف والباقي محكم</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لقم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زلت بمكة وفيها من المنسوخ آية واحدة وه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كفر فلا يحزنك كفر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 معناها لا لفظها بآية السيف والباقي مح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مضاج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زلت بمكة وفيها من المنسوخ آية واحدة وه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عرض عنهم وانتظر إنهم منتظرون </w:t>
            </w:r>
            <w:r>
              <w:rPr>
                <w:rFonts w:cs="Arial" w:ascii="Arial" w:hAnsi="Arial"/>
                <w:color w:val="000000"/>
                <w:sz w:val="28"/>
                <w:szCs w:val="28"/>
                <w:rtl w:val="true"/>
              </w:rPr>
              <w:t xml:space="preserve">&gt;! </w:t>
            </w:r>
            <w:r>
              <w:rPr>
                <w:rFonts w:ascii="Arial" w:hAnsi="Arial" w:cs="Arial"/>
                <w:color w:val="000000"/>
                <w:sz w:val="28"/>
                <w:sz w:val="28"/>
                <w:szCs w:val="28"/>
                <w:rtl w:val="true"/>
              </w:rPr>
              <w:t>نسختها آية السيف</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أحز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زلت بالمدينة إلا آيتين وهما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نبي إنا أرسلنا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ى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طع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فيها من المنسوخ آيت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ية الأو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طع الكافرين والمنافقين ودع أذا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نسختها 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ثاني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يحل لك النساء من بع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هي من أعاجيب القرآن المنسوخ نسخها الله بآية قبلها في النظم وه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نبي إنا أحللنا لك أزواجك </w:t>
            </w:r>
            <w:r>
              <w:rPr>
                <w:rFonts w:cs="Arial" w:ascii="Arial" w:hAnsi="Arial"/>
                <w:color w:val="000000"/>
                <w:sz w:val="28"/>
                <w:szCs w:val="28"/>
                <w:rtl w:val="true"/>
              </w:rPr>
              <w:t xml:space="preserve">&gt;! </w:t>
            </w:r>
            <w:r>
              <w:rPr>
                <w:rFonts w:ascii="Arial" w:hAnsi="Arial" w:cs="Arial"/>
                <w:color w:val="000000"/>
                <w:sz w:val="28"/>
                <w:sz w:val="28"/>
                <w:szCs w:val="28"/>
                <w:rtl w:val="true"/>
              </w:rPr>
              <w:t>الآية</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سب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زلت بمكة وفيها من المنسوخ آية واحدة وهي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لا تسألون عما أجرمنا ولا نسأل عما تعملون </w:t>
            </w:r>
            <w:r>
              <w:rPr>
                <w:rFonts w:cs="Arial" w:ascii="Arial" w:hAnsi="Arial"/>
                <w:color w:val="000000"/>
                <w:sz w:val="28"/>
                <w:szCs w:val="28"/>
                <w:rtl w:val="true"/>
              </w:rPr>
              <w:t xml:space="preserve">&gt;! </w:t>
            </w:r>
            <w:r>
              <w:rPr>
                <w:rFonts w:ascii="Arial" w:hAnsi="Arial" w:cs="Arial"/>
                <w:color w:val="000000"/>
                <w:sz w:val="28"/>
                <w:sz w:val="28"/>
                <w:szCs w:val="28"/>
                <w:rtl w:val="true"/>
              </w:rPr>
              <w:t>كلها عندهم منسوخة وناسخها عندهم آية السيف</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ملائك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ية وفيها من المنسوخ آية واحدة نسخ معناها لا لفظها وه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أنت إلا نذي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ى آخر الآية نسخ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ي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ية ولا منسوخ فيها وقد ذهب قوم الى أن فيها آية واحدة من المنسوخ وه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ا يحزنك قولهم </w:t>
            </w:r>
            <w:r>
              <w:rPr>
                <w:rFonts w:cs="Arial" w:ascii="Arial" w:hAnsi="Arial"/>
                <w:color w:val="000000"/>
                <w:sz w:val="28"/>
                <w:szCs w:val="28"/>
                <w:rtl w:val="true"/>
              </w:rPr>
              <w:t xml:space="preserve">&gt;! </w:t>
            </w:r>
            <w:r>
              <w:rPr>
                <w:rFonts w:ascii="Arial" w:hAnsi="Arial" w:cs="Arial"/>
                <w:color w:val="000000"/>
                <w:sz w:val="28"/>
                <w:sz w:val="28"/>
                <w:szCs w:val="28"/>
                <w:rtl w:val="true"/>
              </w:rPr>
              <w:t>نسخت بآية السيف والآولى القول الاول والله أعلم</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صاف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ية وفيها أربع آيات منسوخات منها آيتان متصلتان أوليان هما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تول عنهم حتى حين وأبصرهم فسوف يبص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الآيتان المتصلتان الآخرتان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تول عنهم حتى حين وأبصر فسوف يبص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بين الحينين فرق كبير فالحين الأول انتظار امر الله تعالى بقتالهم والحين الثاني كناية عن يوم بدر والمشهور نسخت الآربع بآية السيف </w:t>
            </w:r>
            <w:r>
              <w:rPr>
                <w:rFonts w:cs="Arial" w:ascii="Arial" w:hAnsi="Arial"/>
                <w:color w:val="000000"/>
                <w:sz w:val="28"/>
                <w:szCs w:val="28"/>
              </w:rPr>
              <w:t>0</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داود عليه 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ية وفيها من المنسوخ آيتان الآية الآولى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يوحى إلي إلا أنما أنا نذير مب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 معناها لا لفظها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ثانية مختلف فيها فطائفة من أهل العلم يذهبون الى أن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تعلمن نبأه بعد حين </w:t>
            </w:r>
            <w:r>
              <w:rPr>
                <w:rFonts w:cs="Arial" w:ascii="Arial" w:hAnsi="Arial"/>
                <w:color w:val="000000"/>
                <w:sz w:val="28"/>
                <w:szCs w:val="28"/>
                <w:rtl w:val="true"/>
              </w:rPr>
              <w:t xml:space="preserve">&gt;! </w:t>
            </w:r>
            <w:r>
              <w:rPr>
                <w:rFonts w:ascii="Arial" w:hAnsi="Arial" w:cs="Arial"/>
                <w:color w:val="000000"/>
                <w:sz w:val="28"/>
                <w:sz w:val="28"/>
                <w:szCs w:val="28"/>
                <w:rtl w:val="true"/>
              </w:rPr>
              <w:t>من جعل الحين آخر الدهر فلا نسخ عنده ومن جعل الحين يوم بدر يكون فيه النسخ عنده والناسخ عنده آية السيف والله أعلم</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ز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ية غير ثلاث آيات وه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يا عبادي الذين أسرفوا على أنفس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ى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نتم لا تشع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هي سورة الغرف وفيها من المنسوخ سبع آي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أولى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له يحكم بينهم فيما هم فيه يختلف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ت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ثاني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ي أخاف إن عصيت ربي عذاب يوم عظ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ت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غفر لك الله ما تقدم من ذنبك وما تأخر </w:t>
            </w:r>
            <w:r>
              <w:rPr>
                <w:rFonts w:cs="Arial" w:ascii="Arial" w:hAnsi="Arial"/>
                <w:color w:val="000000"/>
                <w:sz w:val="28"/>
                <w:szCs w:val="28"/>
                <w:rtl w:val="true"/>
              </w:rPr>
              <w:t>&g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ثالث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عبدوا ما شئتم من دون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ت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رابع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ليس الله بعزيز ذي انتقا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 الأمر من الخبر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خامس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يا قوم اعملوا على مكانتكم إني عامل فسوف تعلم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ت ايضا بآية السيف وكذا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يأتيه عذاب يخزيه ويحل عليه عذاب مق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سادس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ن اهتدى فلنفسه ومن ضل فإنما يضل عليها وما أنت عليهم بوكيل </w:t>
            </w:r>
            <w:r>
              <w:rPr>
                <w:rFonts w:cs="Arial" w:ascii="Arial" w:hAnsi="Arial"/>
                <w:color w:val="000000"/>
                <w:sz w:val="28"/>
                <w:szCs w:val="28"/>
                <w:rtl w:val="true"/>
              </w:rPr>
              <w:t>&g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نسخت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سابع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اللهم فاطر السماوات والأرض عالم الغيب والشهادة أنت تحكم بين عبادك فيما كانوا فيه يختلفون </w:t>
            </w:r>
            <w:r>
              <w:rPr>
                <w:rFonts w:cs="Arial" w:ascii="Arial" w:hAnsi="Arial"/>
                <w:color w:val="000000"/>
                <w:sz w:val="28"/>
                <w:szCs w:val="28"/>
                <w:rtl w:val="true"/>
              </w:rPr>
              <w:t xml:space="preserve">&gt;! </w:t>
            </w:r>
            <w:r>
              <w:rPr>
                <w:rFonts w:ascii="Arial" w:hAnsi="Arial" w:cs="Arial"/>
                <w:color w:val="000000"/>
                <w:sz w:val="28"/>
                <w:sz w:val="28"/>
                <w:szCs w:val="28"/>
                <w:rtl w:val="true"/>
              </w:rPr>
              <w:t>نسخ معناها لا لفظها بآية السيف</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مؤ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ية وليس في كتاب الله تعالى سبع سور نزلت بالتأليف واحدة بعد الأخرى إلا الحواميم وفي المؤمن من المنسوخ ثلاث آي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أولى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صبر إن وعد الله حق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تها 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ثاني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لحكم لله العلي الكبي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 معنى الحكم في الدنيا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ثالث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صبر إن وعد الله حق فإما نرينك بعض الذي نعدهم أو نتوفينك فإلينا يرجعون </w:t>
            </w:r>
            <w:r>
              <w:rPr>
                <w:rFonts w:cs="Arial" w:ascii="Arial" w:hAnsi="Arial"/>
                <w:color w:val="000000"/>
                <w:sz w:val="28"/>
                <w:szCs w:val="28"/>
                <w:rtl w:val="true"/>
              </w:rPr>
              <w:t xml:space="preserve">&gt;! </w:t>
            </w:r>
            <w:r>
              <w:rPr>
                <w:rFonts w:ascii="Arial" w:hAnsi="Arial" w:cs="Arial"/>
                <w:color w:val="000000"/>
                <w:sz w:val="28"/>
                <w:sz w:val="28"/>
                <w:szCs w:val="28"/>
                <w:rtl w:val="true"/>
              </w:rPr>
              <w:t>نسخ اولها وآخرها بأية السيف</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مصابيح فص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ية فيها من المنسوخ آية واحدة وهو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ستوي الحسنة ولا السيئ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ذا محكم والمنسوخ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دفع بالتي هي أحسن </w:t>
            </w:r>
            <w:r>
              <w:rPr>
                <w:rFonts w:cs="Arial" w:ascii="Arial" w:hAnsi="Arial"/>
                <w:color w:val="000000"/>
                <w:sz w:val="28"/>
                <w:szCs w:val="28"/>
                <w:rtl w:val="true"/>
              </w:rPr>
              <w:t xml:space="preserve">&gt;! </w:t>
            </w:r>
            <w:r>
              <w:rPr>
                <w:rFonts w:ascii="Arial" w:hAnsi="Arial" w:cs="Arial"/>
                <w:color w:val="000000"/>
                <w:sz w:val="28"/>
                <w:sz w:val="28"/>
                <w:szCs w:val="28"/>
                <w:rtl w:val="true"/>
              </w:rPr>
              <w:t>نسختها آية السيف</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شو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ية وفيها من المنسوخ تسع آي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آية الأولى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ملائكة يسبحون بحمد ربهم ويستغفرون لمن في الأرض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تها الآية التي في المؤمن وهي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ذين يحملون العرش ومن حوله يسبحون بحمد ربهم ويؤمنون به ويستغفرون للذين آمنو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الآية الثاني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اتخذوا من دونه أولياء الله حفيظ علي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ذا محك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أنت عليهم بوكيل </w:t>
            </w:r>
            <w:r>
              <w:rPr>
                <w:rFonts w:cs="Arial" w:ascii="Arial" w:hAnsi="Arial"/>
                <w:color w:val="000000"/>
                <w:sz w:val="28"/>
                <w:szCs w:val="28"/>
                <w:rtl w:val="true"/>
              </w:rPr>
              <w:t xml:space="preserve">&gt;! </w:t>
            </w:r>
            <w:r>
              <w:rPr>
                <w:rFonts w:ascii="Arial" w:hAnsi="Arial" w:cs="Arial"/>
                <w:color w:val="000000"/>
                <w:sz w:val="28"/>
                <w:sz w:val="28"/>
                <w:szCs w:val="28"/>
                <w:rtl w:val="true"/>
              </w:rPr>
              <w:t>نسختها آية السيف</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ثالث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ذلك فادع واستقم كما أمرت ولا تتبع أهواء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ذا محكم وكذلك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ل آمنت بما أنزل الله من كت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باقي الآية منسوخ الى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له يجمع بين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رابع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كان يريد حرث الآخرة نزوله في حرثه ومن كان يريد حرث الدنيا نؤته منها وماله في الآخرة من نصي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ت الآية التي في بني اسرائيل وه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كان يريد العاجلة عجلنا له فيها ما نشاء لمن نريد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الآية الخامس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لا أسألكم عليه أجرا إلا المودة في القربى </w:t>
            </w:r>
            <w:r>
              <w:rPr>
                <w:rFonts w:cs="Arial" w:ascii="Arial" w:hAnsi="Arial"/>
                <w:color w:val="000000"/>
                <w:sz w:val="28"/>
                <w:szCs w:val="28"/>
                <w:rtl w:val="true"/>
              </w:rPr>
              <w:t xml:space="preserve">&gt;! </w:t>
            </w:r>
            <w:r>
              <w:rPr>
                <w:rFonts w:ascii="Arial" w:hAnsi="Arial" w:cs="Arial"/>
                <w:color w:val="000000"/>
                <w:sz w:val="28"/>
                <w:sz w:val="28"/>
                <w:szCs w:val="28"/>
                <w:rtl w:val="true"/>
              </w:rPr>
              <w:t>اختلف المفسرون في هذه الآية فبعض يجعلها محكمة وهو قول أبي</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صالح مولى ام هانيء وآخرون يجعلونها منسوخة وهو قول الجماعة فمن جعلها محكمة روى أن الن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ا قدم المدينة أحسن الانصار جواره وجوار أصحابه حتى واسوهم بالأموال والأنفس وقال بعض الأنصار لبعض قد واسيتم رسول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سول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قدم عليه الوفود وليس عنده شيء فلو جمعتم له مالا فاذا قدم عليه الوفود أنفقه عليهم فقالوا لا نفعل حتى نستأذنه فاستأذنوه في ذلك فنزلت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لا أسألكم عليه أج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عني على إبلاغ الرسالة أي جعلا المودة في القربي أن تودوني في قرابتي هذا قول من زعم انها محكمة وقال آخرون بل هي منسوخه وناسخها عنده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ما سألتكم من أجر فهو لك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الآية السادس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جزاء سيئة سيئة مثلها </w:t>
            </w:r>
            <w:r>
              <w:rPr>
                <w:rFonts w:cs="Arial" w:ascii="Arial" w:hAnsi="Arial"/>
                <w:color w:val="000000"/>
                <w:sz w:val="28"/>
                <w:szCs w:val="28"/>
                <w:rtl w:val="true"/>
              </w:rPr>
              <w:t>&g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نسخت ب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ن عفا وأصلح فأجره على الل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الآية السابع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من انتصر بعد ظلمه فأولئك ما عليهم من سبي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ت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ن عفا وأصلح فأجره على الل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الآية الثامنة الأية التي تليها نسختا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من صبر وغفر إن ذلك لمن عزم الأمور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الآية التاسع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يضلل الله فما له من سبي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ى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ن أعرضوا فما أرسلناك عليهم حفيظا إن عليك إلا البلاغ </w:t>
            </w:r>
            <w:r>
              <w:rPr>
                <w:rFonts w:cs="Arial" w:ascii="Arial" w:hAnsi="Arial"/>
                <w:color w:val="000000"/>
                <w:sz w:val="28"/>
                <w:szCs w:val="28"/>
                <w:rtl w:val="true"/>
              </w:rPr>
              <w:t xml:space="preserve">&gt;! </w:t>
            </w:r>
            <w:r>
              <w:rPr>
                <w:rFonts w:ascii="Arial" w:hAnsi="Arial" w:cs="Arial"/>
                <w:color w:val="000000"/>
                <w:sz w:val="28"/>
                <w:sz w:val="28"/>
                <w:szCs w:val="28"/>
                <w:rtl w:val="true"/>
              </w:rPr>
              <w:t>نسخت بآية السيف</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زخر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ية وفيها من المنسوخ آيت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اولى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ذرهم يخوضوا ويلعبوا حتى يلاقوا يومهم الذي يوعد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تها 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ثاني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صفح عنهم وقل سلام فسوف يعلمون </w:t>
            </w:r>
            <w:r>
              <w:rPr>
                <w:rFonts w:cs="Arial" w:ascii="Arial" w:hAnsi="Arial"/>
                <w:color w:val="000000"/>
                <w:sz w:val="28"/>
                <w:szCs w:val="28"/>
                <w:rtl w:val="true"/>
              </w:rPr>
              <w:t xml:space="preserve">&gt;! </w:t>
            </w:r>
            <w:r>
              <w:rPr>
                <w:rFonts w:ascii="Arial" w:hAnsi="Arial" w:cs="Arial"/>
                <w:color w:val="000000"/>
                <w:sz w:val="28"/>
                <w:sz w:val="28"/>
                <w:szCs w:val="28"/>
                <w:rtl w:val="true"/>
              </w:rPr>
              <w:t>نسختها آية السيف</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دخ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ية وفيها من المنسوخ آية واحدة وه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رتقب إنهم مرتقب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فارتقب لهم العذاب إنهم مرتقبون ذلك الموت والارتقاب ههنا الانتظار نسختها 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شري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ية وفيها من المنسوخ آية واحدة وه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للذين آمنوا يغفروا للذين لا يرجون أيام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زلت في عمر بن الخطاب رضى الله عنه وذلك أنه كان بمكة قد كلمه رجل من المشركين بهجر فهم به فوثب عليه فنزلت في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للذين آمنوا يغفروا للذين لا يرجون أيام الله </w:t>
            </w:r>
            <w:r>
              <w:rPr>
                <w:rFonts w:cs="Arial" w:ascii="Arial" w:hAnsi="Arial"/>
                <w:color w:val="000000"/>
                <w:sz w:val="28"/>
                <w:szCs w:val="28"/>
                <w:rtl w:val="true"/>
              </w:rPr>
              <w:t xml:space="preserve">&gt;! </w:t>
            </w:r>
            <w:r>
              <w:rPr>
                <w:rFonts w:ascii="Arial" w:hAnsi="Arial" w:cs="Arial"/>
                <w:color w:val="000000"/>
                <w:sz w:val="28"/>
                <w:sz w:val="28"/>
                <w:szCs w:val="28"/>
                <w:rtl w:val="true"/>
              </w:rPr>
              <w:t>واختلف المفسرون فقالت ظائفة لا ينالون نعمة الله وقال آخرون لا يخافون نقمة الله ثم صارت منسوخة بآية السيف</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أحقا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ية وفيها من المنسوخ آيت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أولى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ما كنت بدعا من الرس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أول نبي بعث هذا محك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أدري ما يفعل بي ولا ب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و المنسوخ قال الشيخ هبة الله ليس في كتاب الله منسوخ طال حكمه كهذه الآية عمل بها في مكة عشر سنين وعيره به المشركون وهاجرا الى المدينة فبقي ست سنين يعيرهم المنافقون بها وكان المشركون يقولون كيف يجوز لنا اتباع رجل لا يدري ما يفعل به ولا بأصحابه وكذا قال المنافقون من أهل المدينة فلما كان عام الحديبية خرج الن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على أصحابه ووجهه يتهلل فرحا فقال لقد نزلت علي اليوم آية أو قال آيات هي أحب ألي من حمر النعم أو قال مما طلعت علي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شمس فقال له أصحابه وما ذلك يا رسول الله فقرأ عليه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ا فتحنا لك فتحا مبي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ى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كان الله عليما حكي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قال له أصحابه ليهنك ما نزل فيك فقد أعلمك الله ما يفعل بك فماذا يفعل بنا فنزلت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بشر المؤمنين بأن لهم من الله فضلا كبي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نزلت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دخل المؤمنين والمؤمنات جنات تجري من تحتها الأنها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ى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عظي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قال المنافقون من المدينه والمشركون من أهل مكة قد أعلمه الله ما يفعل به وما يفعل بأصحابه فماذا يفعل بنا فنزلت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شر المنافقين بأن لهم عذابا ألي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نزلت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عذب المنافقين والمنافقا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أهل المدين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مشركين والمشركا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من أهل مكة وغيرها من المشركي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ظانين بالله ظن السوء عليهم دائرة السو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ى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ساءت مصيرا </w:t>
            </w:r>
            <w:r>
              <w:rPr>
                <w:rFonts w:cs="Arial" w:ascii="Arial" w:hAnsi="Arial"/>
                <w:color w:val="000000"/>
                <w:sz w:val="28"/>
                <w:szCs w:val="28"/>
                <w:rtl w:val="true"/>
              </w:rPr>
              <w:t xml:space="preserve">&gt;! </w:t>
            </w:r>
            <w:r>
              <w:rPr>
                <w:rFonts w:ascii="Arial" w:hAnsi="Arial" w:cs="Arial"/>
                <w:color w:val="000000"/>
                <w:sz w:val="28"/>
                <w:sz w:val="28"/>
                <w:szCs w:val="28"/>
                <w:rtl w:val="true"/>
              </w:rPr>
              <w:t>فقال عبد الله بن أبي السلولي هب محمد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غلب اليهود وهزمهم فكيف له قدرة بفارس والروم فنزلت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له جنود السماوات والأرض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م أكثر من فارس والرو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كان الله عزيز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منيعا في سلطان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كي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تدبيره وصنعه وليس في كتاب الله سبع كلمات نسختها سبع آيات إلا هذ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اختلف المفسرون ف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غفر لك الله ما تقدم من ذنبك وما تأخ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قال قو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تقدم من ذنب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بل الرسال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تأخ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عدها وقال آخرو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تقدم من ذنب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من ذنب أبيك آد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تأخ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ذنوب أمتك لأن به تيب على آدم وهو الشافع لأمته فمن بذلك عليه وقال آخرو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تقد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ذنب أبيك أبراهي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تأخ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ذنب النبيين فبه تيب عليهم وقي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تقدم من ذنب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وم بد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تأخر </w:t>
            </w:r>
            <w:r>
              <w:rPr>
                <w:rFonts w:cs="Arial" w:ascii="Arial" w:hAnsi="Arial"/>
                <w:color w:val="000000"/>
                <w:sz w:val="28"/>
                <w:szCs w:val="28"/>
                <w:rtl w:val="true"/>
              </w:rPr>
              <w:t xml:space="preserve">&gt;! </w:t>
            </w:r>
            <w:r>
              <w:rPr>
                <w:rFonts w:ascii="Arial" w:hAnsi="Arial" w:cs="Arial"/>
                <w:color w:val="000000"/>
                <w:sz w:val="28"/>
                <w:sz w:val="28"/>
                <w:szCs w:val="28"/>
                <w:rtl w:val="true"/>
              </w:rPr>
              <w:t>يوم هوازن وذلك أنه قال يوم بدر اللهم إن تهلك هذه العصابة لا تعبد في الأرض</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بدا فأوحى الله تعالى إليه من أين لك أني لا أعبد في الأرض فكان هذا الذنب المتقدم وأما المتأخر فقال يوم هوازن وقد انهزم أصحابه لعمه العباس وابن عمه أبي سفيان بن ا لحارث ناولاني كفا من حصباء الوادي فناولاه فاستقبل به وجوه المشركين وقال شاهت الوجوه وكانوا أربعين ألف فما بقي منهم رجل حتى امتلآت عيناه رملا وحصى وانهزم القوم عن آخرهم فلما رجع أصحابه اليه قال لو لم أرمهم ما انصرفوا أي لم ينهزموا فنزلت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رميت إذ رميت ولكن الله رمى </w:t>
            </w:r>
            <w:r>
              <w:rPr>
                <w:rFonts w:cs="Arial" w:ascii="Arial" w:hAnsi="Arial"/>
                <w:color w:val="000000"/>
                <w:sz w:val="28"/>
                <w:szCs w:val="28"/>
                <w:rtl w:val="true"/>
              </w:rPr>
              <w:t xml:space="preserve">&gt;! </w:t>
            </w:r>
            <w:r>
              <w:rPr>
                <w:rFonts w:ascii="Arial" w:hAnsi="Arial" w:cs="Arial"/>
                <w:color w:val="000000"/>
                <w:sz w:val="28"/>
                <w:sz w:val="28"/>
                <w:szCs w:val="28"/>
                <w:rtl w:val="true"/>
              </w:rPr>
              <w:t>وعلى هذا معارضة لقائل يقول أثبت الله له الرمي ثم نفاه عنه فالجواب عن ذلك أن الرمي يحتوي على أربعة أشياء على القبض والآرسال والتبليغ والإصابه فكان القبض</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لإرسال من رسول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تبيلغ والأصابه من ال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ثاني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صبر كما صبر أولوا العزم من الرسل </w:t>
            </w:r>
            <w:r>
              <w:rPr>
                <w:rFonts w:cs="Arial" w:ascii="Arial" w:hAnsi="Arial"/>
                <w:color w:val="000000"/>
                <w:sz w:val="28"/>
                <w:szCs w:val="28"/>
                <w:rtl w:val="true"/>
              </w:rPr>
              <w:t xml:space="preserve">&gt;! </w:t>
            </w:r>
            <w:r>
              <w:rPr>
                <w:rFonts w:ascii="Arial" w:hAnsi="Arial" w:cs="Arial"/>
                <w:color w:val="000000"/>
                <w:sz w:val="28"/>
                <w:sz w:val="28"/>
                <w:szCs w:val="28"/>
                <w:rtl w:val="true"/>
              </w:rPr>
              <w:t>نسخ الأمر بالصبر بآية السيف</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محمد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ي من السور المختلف في تنزيلها فقالت طائفة نزلت بمكة وهو مروي عن السدي والضحاك وقال آخرون نزلت بالمدينة وهو مروي عن مجاهد وهي الى تنزيل المدينة أشبه والله أعلم تحتوي من المنسوخ على آيتين ألأولى منها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ما منا بعد وإما فدا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تها آية السيف وفي نسخة أخرى أنها نسخت بالآية التي في سورة الأنفال وه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ذ يوحي ربك إلى الملائك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ى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ل بنا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الآية الثاني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يسألكم أموال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ت ب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يسألكموها فيحفكم تبخلوا ويخرج أضغانكم </w:t>
            </w:r>
            <w:r>
              <w:rPr>
                <w:rFonts w:cs="Arial" w:ascii="Arial" w:hAnsi="Arial"/>
                <w:color w:val="000000"/>
                <w:sz w:val="28"/>
                <w:szCs w:val="28"/>
                <w:rtl w:val="true"/>
              </w:rPr>
              <w:t>&g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فت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زلت بالمدينة وفيها ناسخ ولا منسوخ فيها وهي احدى السور الست وفيها سبع آيات نسخت سبع كلم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حجرات </w:t>
            </w:r>
            <w:r>
              <w:rPr>
                <w:rFonts w:cs="Arial" w:ascii="Arial" w:hAnsi="Arial"/>
                <w:color w:val="000000"/>
                <w:sz w:val="28"/>
                <w:szCs w:val="28"/>
                <w:rtl w:val="true"/>
              </w:rPr>
              <w:t xml:space="preserve"># </w:t>
            </w:r>
            <w:r>
              <w:rPr>
                <w:rFonts w:ascii="Arial" w:hAnsi="Arial" w:cs="Arial"/>
                <w:color w:val="000000"/>
                <w:sz w:val="28"/>
                <w:sz w:val="28"/>
                <w:szCs w:val="28"/>
                <w:rtl w:val="true"/>
              </w:rPr>
              <w:t>نزلت بالمدينة باجماع وليس فيها ناسخ ولا منسوخ</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ي سورة الباسقات نزلت بمكة وفيها من المنسوخ آيت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أولى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صبر على ما يقولون وسبح بحمد رب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 معنى الصبر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ثاني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نحن أعلم بما يقول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حكم و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أنت عليهم بجبار </w:t>
            </w:r>
            <w:r>
              <w:rPr>
                <w:rFonts w:cs="Arial" w:ascii="Arial" w:hAnsi="Arial"/>
                <w:color w:val="000000"/>
                <w:sz w:val="28"/>
                <w:szCs w:val="28"/>
                <w:rtl w:val="true"/>
              </w:rPr>
              <w:t xml:space="preserve">&gt;! </w:t>
            </w:r>
            <w:r>
              <w:rPr>
                <w:rFonts w:ascii="Arial" w:hAnsi="Arial" w:cs="Arial"/>
                <w:color w:val="000000"/>
                <w:sz w:val="28"/>
                <w:sz w:val="28"/>
                <w:szCs w:val="28"/>
                <w:rtl w:val="true"/>
              </w:rPr>
              <w:t>أي بمسلط نسخ ذلك بآية السيف</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ذاري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ية وفيها من المنسوخ آيت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أولى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في أموالهم حق للسائل والمحرو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 ذلك بآية الزكا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ثاني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تول عنهم فما أنت بملو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ت ب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ذكر فإن الذكرى تنفع المؤمنين </w:t>
            </w:r>
            <w:r>
              <w:rPr>
                <w:rFonts w:cs="Arial" w:ascii="Arial" w:hAnsi="Arial"/>
                <w:color w:val="000000"/>
                <w:sz w:val="28"/>
                <w:szCs w:val="28"/>
                <w:rtl w:val="true"/>
              </w:rPr>
              <w:t>&g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ط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ية وفيها من المنسوخ آيت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أولى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تربصوا فإني معكم من المتربص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 ذلك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ثاني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صبر لحكم ربك فإنك بأعين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 معنى الصبر الأمر بآية السيف وقد قيل والله أعلم أنه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ذرهم حتى يلاقوا يومهم الذي فيه يصعقون </w:t>
            </w:r>
            <w:r>
              <w:rPr>
                <w:rFonts w:cs="Arial" w:ascii="Arial" w:hAnsi="Arial"/>
                <w:color w:val="000000"/>
                <w:sz w:val="28"/>
                <w:szCs w:val="28"/>
                <w:rtl w:val="true"/>
              </w:rPr>
              <w:t xml:space="preserve">&gt;! </w:t>
            </w:r>
            <w:r>
              <w:rPr>
                <w:rFonts w:ascii="Arial" w:hAnsi="Arial" w:cs="Arial"/>
                <w:color w:val="000000"/>
                <w:sz w:val="28"/>
                <w:sz w:val="28"/>
                <w:szCs w:val="28"/>
                <w:rtl w:val="true"/>
              </w:rPr>
              <w:t>نسخ بآية السيف</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نج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ية بإجماع وفيها من المنسوخ آيتان ألآية الأولى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عرض عن من تولى عن ذكر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 الآعراض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ثاني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ن ليس للإنسان إلا ما سع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 ذلك ب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آمنوا واتبعتهم ذريتهم بإيمان ألحقنا بهم ذريتهم </w:t>
            </w:r>
            <w:r>
              <w:rPr>
                <w:rFonts w:cs="Arial" w:ascii="Arial" w:hAnsi="Arial"/>
                <w:color w:val="000000"/>
                <w:sz w:val="28"/>
                <w:szCs w:val="28"/>
                <w:rtl w:val="true"/>
              </w:rPr>
              <w:t xml:space="preserve">&gt;! </w:t>
            </w:r>
            <w:r>
              <w:rPr>
                <w:rFonts w:ascii="Arial" w:hAnsi="Arial" w:cs="Arial"/>
                <w:color w:val="000000"/>
                <w:sz w:val="28"/>
                <w:sz w:val="28"/>
                <w:szCs w:val="28"/>
                <w:rtl w:val="true"/>
              </w:rPr>
              <w:t>الآية ولولا هذه لبطلت الشفاعة</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ق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ية وفيها من المنسوخ آية واحدة وه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تول عن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 معنى التولي بآية السيف وباقيها مح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رحمن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من السبع عشرة سورة المختلف فيها فقالت طائفة نزلت بمكة وقالت طائفة نزلت بالمدينة وهي الى تنزيل مكة أشبه لقول الن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لقد كانت الجن أحسن ردا منكم على ربهم تعالى حين قالوا ولا بنعمة من نعمك ربنا نكذب وحديث عبد الله بن مسعود أنه قرأها في الحجر ووثبت به قريش وكان الصحابة ينهونه عن أن يعلن بالقرآن فقال له الصحابة بعدما جرى عليه ما جرى ألم ننهك عن ذلك فقال والله لئن عاد أعداء الله لأعودن فهذا دليل على نزولها بمكة وليس فيها ناسخ ولا منسوخ</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واق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ية وقد أجمع المفسرون كلهم على أن لا ناسخ فيها ولا منسوخ إلا مقاتل بن سليمان فانه يقال فيها من المنسوخ آية واحدة وهو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لة من الأولين وقليل من الآخر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ها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لة من الأولين وثلة من الآخرين </w:t>
            </w:r>
            <w:r>
              <w:rPr>
                <w:rFonts w:cs="Arial" w:ascii="Arial" w:hAnsi="Arial"/>
                <w:color w:val="000000"/>
                <w:sz w:val="28"/>
                <w:szCs w:val="28"/>
                <w:rtl w:val="true"/>
              </w:rPr>
              <w:t>&g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حديد </w:t>
            </w:r>
            <w:r>
              <w:rPr>
                <w:rFonts w:cs="Arial" w:ascii="Arial" w:hAnsi="Arial"/>
                <w:color w:val="000000"/>
                <w:sz w:val="28"/>
                <w:szCs w:val="28"/>
                <w:rtl w:val="true"/>
              </w:rPr>
              <w:t xml:space="preserve"># </w:t>
            </w:r>
            <w:r>
              <w:rPr>
                <w:rFonts w:ascii="Arial" w:hAnsi="Arial" w:cs="Arial"/>
                <w:color w:val="000000"/>
                <w:sz w:val="28"/>
                <w:sz w:val="28"/>
                <w:szCs w:val="28"/>
                <w:rtl w:val="true"/>
              </w:rPr>
              <w:t>هي مما أختلف في نزولها فقيل نزلت بمكة والقائلون بهذا الوجه يحتجون أنه القرآن الذي لقنه خباب بن الآرت لأخت عمر بن الخطاب رضى الله عنه وزوجها سعيد بن زيد وقال آخرون بل الذي لقنها أول سورة طه والله أعلم وقال آخرون نزلت بالمدينة ليس فيها ناسخ ولا منسوخ</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مجاد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بإجماعهم وفيها أية منسوخه وهي احدى فضائل علي بن أبي طالب كرم الله وجهه لأنه روى عنه أنه قال ان في كتاب الله آية ما عمل بها أحد قبلي ولا يعمل بها احد بعدي الى يوم القيامة فقيل وما هي قال ان رسول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ا كثرت عليه المسائل تبرم خيفة أن يفرض على أمته ما يشق عليها فتندم فعلم الله ذلك منه فأنزل ال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ذين آمنوا إذا ناجيتم الرسول فقدموا بين يدي نجواكم صدقة ذلك خير لكم وأطهر فإن لم تجدوا فإن الله غفور رح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أمسكوا عن السؤال فقال علي بن أبي طالب كرم الله وجهه ولم أملك إذ ذاك إلا دينارا فصرفته بعشرة دراهم وكنت كلما أردت أن أسأله عن مسألة تصدقت بدرهم حتى لم يبقى معي غير درهم واحد فتصدقت به وسألته فنسخت الآية ونزلت ناسخت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أشفقتم أن تقدموا بين يدي نجواكم صدقات فإذ لم تفعلوا وتاب الله عليكم فأقيموا الصلاة وآتوا الزكاة وأطيعوا الله ورسوله والله خبير بما تعملون </w:t>
            </w:r>
            <w:r>
              <w:rPr>
                <w:rFonts w:cs="Arial" w:ascii="Arial" w:hAnsi="Arial"/>
                <w:color w:val="000000"/>
                <w:sz w:val="28"/>
                <w:szCs w:val="28"/>
                <w:rtl w:val="true"/>
              </w:rPr>
              <w:t xml:space="preserve">&gt;! </w:t>
            </w:r>
            <w:r>
              <w:rPr>
                <w:rFonts w:ascii="Arial" w:hAnsi="Arial" w:cs="Arial"/>
                <w:color w:val="000000"/>
                <w:sz w:val="28"/>
                <w:sz w:val="28"/>
                <w:szCs w:val="28"/>
                <w:rtl w:val="true"/>
              </w:rPr>
              <w:t>فصارت ناسخة لها واختص علي بفضله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حش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نية وفيها ناسخ وليس فيها منسوخ وهو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أفاء الله على رسوله من أهل القرى فلله وللرسول </w:t>
            </w:r>
            <w:r>
              <w:rPr>
                <w:rFonts w:cs="Arial" w:ascii="Arial" w:hAnsi="Arial"/>
                <w:color w:val="000000"/>
                <w:sz w:val="28"/>
                <w:szCs w:val="28"/>
                <w:rtl w:val="true"/>
              </w:rPr>
              <w:t xml:space="preserve">&gt;! </w:t>
            </w:r>
            <w:r>
              <w:rPr>
                <w:rFonts w:ascii="Arial" w:hAnsi="Arial" w:cs="Arial"/>
                <w:color w:val="000000"/>
                <w:sz w:val="28"/>
                <w:sz w:val="28"/>
                <w:szCs w:val="28"/>
                <w:rtl w:val="true"/>
              </w:rPr>
              <w:t>الآية</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إمتحان </w:t>
            </w:r>
            <w:r>
              <w:rPr>
                <w:rFonts w:cs="Arial" w:ascii="Arial" w:hAnsi="Arial"/>
                <w:color w:val="000000"/>
                <w:sz w:val="28"/>
                <w:szCs w:val="28"/>
                <w:rtl w:val="true"/>
              </w:rPr>
              <w:t xml:space="preserve"># </w:t>
            </w:r>
            <w:r>
              <w:rPr>
                <w:rFonts w:ascii="Arial" w:hAnsi="Arial" w:cs="Arial"/>
                <w:color w:val="000000"/>
                <w:sz w:val="28"/>
                <w:sz w:val="28"/>
                <w:szCs w:val="28"/>
                <w:rtl w:val="true"/>
              </w:rPr>
              <w:t>نزلت بالمدينة بإجماعهم في شأن حاطب بن أبي بلتعة وقصته في ذلك وفي شأن سبيعة بنت الحارث وفيها ثلاث آيات منسوخات</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أولى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ينهاكم الله عن الذين لم يقاتلوكم في الدين ولم يخرجوكم من دياركم أن تبروهم وتقسطوا إلي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ها الله تعالى بما بعدها وهو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ما ينهاكم الله عن الذين قاتلوكم في الد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نسخ معنى الآيتين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ثاني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ذين آمنوا إذا جاءكم المؤمنات مهاجرات فامتحنوهن الله أعلم بإيمانهن فإن علمتموهن مؤمنات فلا ترجعوهن إلى الكفا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زلت في سبيعة بنت الحارث وذلك ان زوجها عبد الله بن النباش لحق رسول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قافل الى المدينه قال يا محمد أغدرت لم يحفظن كتابك حتى غدرت قال الن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بم ذلك قال لحقتك المرأة وقبلتها وذلك ان رسول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لما شرط لقريش أن ما جاءه من عندهم رده اليهم ومن جاءهم من عنده لم يردوه اليه فكان هذا شرطا شديدا صعبا على المسلمين ولكن لطاعتهم لله ولرسوله ثبتوا على ما أمضاه من ذلك فلما قفل راجعا بعد بيعة الرضوان إذ بإمرأة من قريش</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يقال لها سبيعة بنت الحارث تقول يا رسول الله جئتك مؤمنة بالله مصدقة بما جئت به قال الن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أخرجك أغيرة على زوجك أو عداوة لبيت أهلك ومحبة للقدوم الى المدينة قالت والذي بعثك بالحق نبيا ما خرجت إلا مؤمنة بالله مصدقة بما جئت به فقال الن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عم ما جئت به ونعم ما صدقت فأنزل ال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ذين آمنوا إذا جاءكم المؤمنات مهاجرات فامتحنوه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سماها الله مؤمنة وأثبت لها الهجرة ثم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متحنوه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امتحانها ان تحلف بالله ما أخرجها غيرة على زوج ولا عداوة لبيت أحماء فاذا حلفت فقد امتحنت وهو تأويل قول ال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له أعلم بإيمانه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العلم ههنا ان يحلف وكذلك كل حالف ومحلوف له أن كان محقا او مبطلا فعلى المحلوف له أن يقبله وقد روى عن الن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ه قال من حلف له فلم يصدق لم يرد علي الحوض 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ن علمتموهن مؤمنات إذا حلفن لكم فلا ترجعوهن الى الكفا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بين الكفار قد انقطعت عصمتها عن زوج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هن حل لهم ولا هم يحلون لهن </w:t>
            </w:r>
            <w:r>
              <w:rPr>
                <w:rFonts w:cs="Arial" w:ascii="Arial" w:hAnsi="Arial"/>
                <w:color w:val="000000"/>
                <w:sz w:val="28"/>
                <w:szCs w:val="28"/>
                <w:rtl w:val="true"/>
              </w:rPr>
              <w:t xml:space="preserve">&gt;! </w:t>
            </w:r>
            <w:r>
              <w:rPr>
                <w:rFonts w:ascii="Arial" w:hAnsi="Arial" w:cs="Arial"/>
                <w:color w:val="000000"/>
                <w:sz w:val="28"/>
                <w:sz w:val="28"/>
                <w:szCs w:val="28"/>
                <w:rtl w:val="true"/>
              </w:rPr>
              <w:t>أي لا تحل لزوجه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كافر ولا هو حل لها 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آتوهم ما أنفق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قول إذا أردتم نكاحها فادفعوا الى زوجها الكافر مقدار ما ساق اليها من المهر فإن لم تريدوا نكاحها فلا شيء عليكم وهو معنى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جناح عليكم أن تنكحوهن إذا آتيتموهن أجورهن ولا تمسكوا بعصم الكواف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ذا محكم ثم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ذلكم حكم الله يحكم بين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في الوقت والح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له عل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أمر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ك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صنعه وتدبيره نسخها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راءة من الله ورسو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ى آخر القص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ثالث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فاتكم شيء من أزواجكم إلى الكفار فعاقبتم </w:t>
            </w:r>
            <w:r>
              <w:rPr>
                <w:rFonts w:cs="Arial" w:ascii="Arial" w:hAnsi="Arial"/>
                <w:color w:val="000000"/>
                <w:sz w:val="28"/>
                <w:szCs w:val="28"/>
                <w:rtl w:val="true"/>
              </w:rPr>
              <w:t xml:space="preserve">&gt;! </w:t>
            </w:r>
            <w:r>
              <w:rPr>
                <w:rFonts w:ascii="Arial" w:hAnsi="Arial" w:cs="Arial"/>
                <w:color w:val="000000"/>
                <w:sz w:val="28"/>
                <w:sz w:val="28"/>
                <w:szCs w:val="28"/>
                <w:rtl w:val="true"/>
              </w:rPr>
              <w:t>أي فغنمتم نزلت في عياض بن غنم وزوجته حين ذهبت الى الكفار فارتدت ولحقت بأهلها بمكة وفي أم حكيم بنت أبي سفيان فأمر الل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تعالى المسلمين ان يعطوا زوجها من الغنيمة بقدر ما ساق اليها من المهر ثم صار ذلك منسوخا ب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راءة من الله ورسوله إلى الذين عاهدتم من المشرك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ى رأس الخم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ص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زلت بالمدينة وليس فيها ناسخ ولا منسو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جمعة </w:t>
            </w:r>
            <w:r>
              <w:rPr>
                <w:rFonts w:cs="Arial" w:ascii="Arial" w:hAnsi="Arial"/>
                <w:color w:val="000000"/>
                <w:sz w:val="28"/>
                <w:szCs w:val="28"/>
                <w:rtl w:val="true"/>
              </w:rPr>
              <w:t xml:space="preserve"># </w:t>
            </w:r>
            <w:r>
              <w:rPr>
                <w:rFonts w:ascii="Arial" w:hAnsi="Arial" w:cs="Arial"/>
                <w:color w:val="000000"/>
                <w:sz w:val="28"/>
                <w:sz w:val="28"/>
                <w:szCs w:val="28"/>
                <w:rtl w:val="true"/>
              </w:rPr>
              <w:t>نزلت بالمدينة وهي محكمة ليس فيها ناسخ ولا منسوخ</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منافق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زلت بالمدينة وفيها ناسخ وليس فيها منسوخ الناسخ فيه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واء عليهم أستغفرت لهم أم لم تستغفر لهم لن يغفر الله له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سورة التغاب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زلت بالمدينة وفيها آية واحدة ناسخة وه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تقوا الله ما استطعتم </w:t>
            </w:r>
            <w:r>
              <w:rPr>
                <w:rFonts w:cs="Arial" w:ascii="Arial" w:hAnsi="Arial"/>
                <w:color w:val="000000"/>
                <w:sz w:val="28"/>
                <w:szCs w:val="28"/>
                <w:rtl w:val="true"/>
              </w:rPr>
              <w:t xml:space="preserve">&gt;! </w:t>
            </w:r>
            <w:r>
              <w:rPr>
                <w:rFonts w:ascii="Arial" w:hAnsi="Arial" w:cs="Arial"/>
                <w:color w:val="000000"/>
                <w:sz w:val="28"/>
                <w:sz w:val="28"/>
                <w:szCs w:val="28"/>
                <w:rtl w:val="true"/>
              </w:rPr>
              <w:t>وما بعد هذا محكم وليس فيها منسوخ</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طلا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ي النساء الصغرى نزلت بالمدينة وفيها ناسخ وليس فيها منسوخ والناسخ منها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شهدوا ذوي عدل منكم وأقيموا الشهادة 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أما باقيها فهو محكم ليس بناسخ ولا منسو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تحريم </w:t>
            </w:r>
            <w:r>
              <w:rPr>
                <w:rFonts w:cs="Arial" w:ascii="Arial" w:hAnsi="Arial"/>
                <w:color w:val="000000"/>
                <w:sz w:val="28"/>
                <w:szCs w:val="28"/>
                <w:rtl w:val="true"/>
              </w:rPr>
              <w:t xml:space="preserve"># </w:t>
            </w:r>
            <w:r>
              <w:rPr>
                <w:rFonts w:ascii="Arial" w:hAnsi="Arial" w:cs="Arial"/>
                <w:color w:val="000000"/>
                <w:sz w:val="28"/>
                <w:sz w:val="28"/>
                <w:szCs w:val="28"/>
                <w:rtl w:val="true"/>
              </w:rPr>
              <w:t>نزلت بالمدينة ليس فيها ناسخ ولا منسوخ</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م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زلت بمكة بالإجماع وهي المانعة تمنع من عذاب القبر والدليل في ذلك قول الن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سورة في القرآن ثلاثين آية تمنع صاحبها من عذاب القبر وهي محكمة ليس فيها ناسخ ولا منسو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ي مكية من أوائل ما نزل من القرآن وكان رسول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عجب بها وفيها آيتان منسوختان وسائرها محكم والمنسوخ منها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ذرني ومن يكذب بهذا الحديث سنستدرجهم من حيث لا يعلم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فها الاول منسوخ بآية السيف ونصفها الثاني مح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ثاني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صبر لحكم ربك </w:t>
            </w:r>
            <w:r>
              <w:rPr>
                <w:rFonts w:cs="Arial" w:ascii="Arial" w:hAnsi="Arial"/>
                <w:color w:val="000000"/>
                <w:sz w:val="28"/>
                <w:szCs w:val="28"/>
                <w:rtl w:val="true"/>
              </w:rPr>
              <w:t xml:space="preserve">&gt;! </w:t>
            </w:r>
            <w:r>
              <w:rPr>
                <w:rFonts w:ascii="Arial" w:hAnsi="Arial" w:cs="Arial"/>
                <w:color w:val="000000"/>
                <w:sz w:val="28"/>
                <w:sz w:val="28"/>
                <w:szCs w:val="28"/>
                <w:rtl w:val="true"/>
              </w:rPr>
              <w:t>ظاهرة محكم والمنسوخ منها امره بالصبر نسخ الله تعالى الصبر منها بآية السيف</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حاق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زلت بمكة وجميعها محكم وليس فيها ناسخ ولا منسو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معار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زلت بمكة وفيها آيتان منسوخت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أولى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صبر صبرا جمي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 الصبر منها ب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قتلوا المشركين حيث وجدتموه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الآية الثاني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ذرهم يخوضوا ويلعبوا </w:t>
            </w:r>
            <w:r>
              <w:rPr>
                <w:rFonts w:cs="Arial" w:ascii="Arial" w:hAnsi="Arial"/>
                <w:color w:val="000000"/>
                <w:sz w:val="28"/>
                <w:szCs w:val="28"/>
                <w:rtl w:val="true"/>
              </w:rPr>
              <w:t xml:space="preserve">&gt;! </w:t>
            </w:r>
            <w:r>
              <w:rPr>
                <w:rFonts w:ascii="Arial" w:hAnsi="Arial" w:cs="Arial"/>
                <w:color w:val="000000"/>
                <w:sz w:val="28"/>
                <w:sz w:val="28"/>
                <w:szCs w:val="28"/>
                <w:rtl w:val="true"/>
              </w:rPr>
              <w:t>نسخ الله ذلك النهي بآية السيف</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نوح عليه 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زلت بمكة وهي محكمة ليس فيها ناسخ ولا منسو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جن </w:t>
            </w:r>
            <w:r>
              <w:rPr>
                <w:rFonts w:cs="Arial" w:ascii="Arial" w:hAnsi="Arial"/>
                <w:color w:val="000000"/>
                <w:sz w:val="28"/>
                <w:szCs w:val="28"/>
                <w:rtl w:val="true"/>
              </w:rPr>
              <w:t xml:space="preserve"># </w:t>
            </w:r>
            <w:r>
              <w:rPr>
                <w:rFonts w:ascii="Arial" w:hAnsi="Arial" w:cs="Arial"/>
                <w:color w:val="000000"/>
                <w:sz w:val="28"/>
                <w:sz w:val="28"/>
                <w:szCs w:val="28"/>
                <w:rtl w:val="true"/>
              </w:rPr>
              <w:t>نزلت بمكة وهي محكمة ليس فيها ناسخ ولا منسوخ</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مزم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ية وفيها من المنسوخ خمس آي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اية الأولى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مزمل قم الليل إلا قلي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مره الله تعالى بقيام الليل عن أخره ثم استثناه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قلي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ثم نسخ القليل منه بنصفه ف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نصفه أو انقص منه قلي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ى الثلث فنسخ الله تعالى من الليل ثلثه ثم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 زد عليه </w:t>
            </w:r>
            <w:r>
              <w:rPr>
                <w:rFonts w:cs="Arial" w:ascii="Arial" w:hAnsi="Arial"/>
                <w:color w:val="000000"/>
                <w:sz w:val="28"/>
                <w:szCs w:val="28"/>
                <w:rtl w:val="true"/>
              </w:rPr>
              <w:t xml:space="preserve">&gt;! </w:t>
            </w:r>
            <w:r>
              <w:rPr>
                <w:rFonts w:ascii="Arial" w:hAnsi="Arial" w:cs="Arial"/>
                <w:color w:val="000000"/>
                <w:sz w:val="28"/>
                <w:sz w:val="28"/>
                <w:szCs w:val="28"/>
                <w:rtl w:val="true"/>
              </w:rPr>
              <w:t>أي من النصف الى الثلثي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ثاني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ا سنلقي عليك قولا ثقي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 ب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ريد الله أن يخفف عنك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الاية الثالث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هجرهم هجرا جمي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 الله ذلك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اية الرابع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ذرني والمكذبين أولي النعمة ومهلهم قليلا </w:t>
            </w:r>
            <w:r>
              <w:rPr>
                <w:rFonts w:cs="Arial" w:ascii="Arial" w:hAnsi="Arial"/>
                <w:color w:val="000000"/>
                <w:sz w:val="28"/>
                <w:szCs w:val="28"/>
                <w:rtl w:val="true"/>
              </w:rPr>
              <w:t xml:space="preserve">&gt;! </w:t>
            </w:r>
            <w:r>
              <w:rPr>
                <w:rFonts w:ascii="Arial" w:hAnsi="Arial" w:cs="Arial"/>
                <w:color w:val="000000"/>
                <w:sz w:val="28"/>
                <w:sz w:val="28"/>
                <w:szCs w:val="28"/>
                <w:rtl w:val="true"/>
              </w:rPr>
              <w:t>ثم نسخ ذلك بآية السيف</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خامس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هذه تذكر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ذا محكم والمنسوخ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ن شاء اتخذ إلى ربه سبي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 الله تعالى ذلك ب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تشاؤون إلا أن يشاء الله </w:t>
            </w:r>
            <w:r>
              <w:rPr>
                <w:rFonts w:cs="Arial" w:ascii="Arial" w:hAnsi="Arial"/>
                <w:color w:val="000000"/>
                <w:sz w:val="28"/>
                <w:szCs w:val="28"/>
                <w:rtl w:val="true"/>
              </w:rPr>
              <w:t xml:space="preserve">&gt;! </w:t>
            </w:r>
            <w:r>
              <w:rPr>
                <w:rFonts w:ascii="Arial" w:hAnsi="Arial" w:cs="Arial"/>
                <w:color w:val="000000"/>
                <w:sz w:val="28"/>
                <w:sz w:val="28"/>
                <w:szCs w:val="28"/>
                <w:rtl w:val="true"/>
              </w:rPr>
              <w:t>وقال معظم المفسرون نسخ آخر المزمل اوله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مدث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زلت بمكة وهي على قول جابر بن عبد الله الأنصاري أول القرآن نزولا وهي محكمة إلا أية واحدة منسوخة نزلت في قصة الوليد بن المغيرة المخزومي وهو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ذرني ومن خلقت وحيدا </w:t>
            </w:r>
            <w:r>
              <w:rPr>
                <w:rFonts w:cs="Arial" w:ascii="Arial" w:hAnsi="Arial"/>
                <w:color w:val="000000"/>
                <w:sz w:val="28"/>
                <w:szCs w:val="28"/>
                <w:rtl w:val="true"/>
              </w:rPr>
              <w:t xml:space="preserve">&gt;! </w:t>
            </w:r>
            <w:r>
              <w:rPr>
                <w:rFonts w:ascii="Arial" w:hAnsi="Arial" w:cs="Arial"/>
                <w:color w:val="000000"/>
                <w:sz w:val="28"/>
                <w:sz w:val="28"/>
                <w:szCs w:val="28"/>
                <w:rtl w:val="true"/>
              </w:rPr>
              <w:t>أي حل بيني وبينه فإني أتولى إهلاكه مع القصة وهي خاصة فيه عامة في غيره الى آخرها نسخ الله ذلك بآية السيف</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قيا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زلت بمكة وهي محكمة إلا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تحرك به لسانك لتعجل به إن علينا جمعه وقرآن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ذا محكم والمنسوخ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تحرك به لسان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 الله ذلك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نقرئك فلا تنسى </w:t>
            </w:r>
            <w:r>
              <w:rPr>
                <w:rFonts w:cs="Arial" w:ascii="Arial" w:hAnsi="Arial"/>
                <w:color w:val="000000"/>
                <w:sz w:val="28"/>
                <w:szCs w:val="28"/>
                <w:rtl w:val="true"/>
              </w:rPr>
              <w:t>&g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إنس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زلت بالمدينة وقيل بمكة وهي الى النزول بالمدينة أشبه والله أعلم وهي أحدى السور السبع عشرة المختلف في تنزيلهن وهي محكمة إلا آيتين وبعض آية وه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طعمون الطعام على حبه مسكينا ويتي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ذا محكم في أهل القب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سيرا </w:t>
            </w:r>
            <w:r>
              <w:rPr>
                <w:rFonts w:cs="Arial" w:ascii="Arial" w:hAnsi="Arial"/>
                <w:color w:val="000000"/>
                <w:sz w:val="28"/>
                <w:szCs w:val="28"/>
                <w:rtl w:val="true"/>
              </w:rPr>
              <w:t xml:space="preserve">&gt;! </w:t>
            </w:r>
            <w:r>
              <w:rPr>
                <w:rFonts w:ascii="Arial" w:hAnsi="Arial" w:cs="Arial"/>
                <w:color w:val="000000"/>
                <w:sz w:val="28"/>
                <w:sz w:val="28"/>
                <w:szCs w:val="28"/>
                <w:rtl w:val="true"/>
              </w:rPr>
              <w:t>هذا منسوخ بآية السيف وهو من غير أهل القبله وهم المشركو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لاية الثاني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صبر لحكم ربك ولا تطع منهم آثما أو كفو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 الصبر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ثالثة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هذه تذكرة فمن شاء اتخذ إلى ربه سبي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 ذلك ب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تشاؤون إلا أن يشاء الله </w:t>
            </w:r>
            <w:r>
              <w:rPr>
                <w:rFonts w:cs="Arial" w:ascii="Arial" w:hAnsi="Arial"/>
                <w:color w:val="000000"/>
                <w:sz w:val="28"/>
                <w:szCs w:val="28"/>
                <w:rtl w:val="true"/>
              </w:rPr>
              <w:t>&g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مرسل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زلت بمكة وهي محكمة كلها لم يدخلها ناسخ ولا منسو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نب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زلت بمكة وهي من آخر المكي الأول لأن الن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اجر من غد يوم نزلت والمكي الأول ما نزل قبل الهجرة والمكي الآخر ما نزل بعد فتح مكة وهي محكمة ليس فيها ناسخ ولا منسو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نازعات </w:t>
            </w:r>
            <w:r>
              <w:rPr>
                <w:rFonts w:cs="Arial" w:ascii="Arial" w:hAnsi="Arial"/>
                <w:color w:val="000000"/>
                <w:sz w:val="28"/>
                <w:szCs w:val="28"/>
                <w:rtl w:val="true"/>
              </w:rPr>
              <w:t xml:space="preserve"># </w:t>
            </w:r>
            <w:r>
              <w:rPr>
                <w:rFonts w:ascii="Arial" w:hAnsi="Arial" w:cs="Arial"/>
                <w:color w:val="000000"/>
                <w:sz w:val="28"/>
                <w:sz w:val="28"/>
                <w:szCs w:val="28"/>
                <w:rtl w:val="true"/>
              </w:rPr>
              <w:t>محكمة نزلت بمكة ليس فيها ناسخ ولا منسوخ</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عب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ي أحدى السور السبع عشرة المختلف في تنزيلهن وهي محكمة إلا آية واحدة وه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لا إنها تذكر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ذا محكم والمنسوخ من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ن شاء ذكر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 ذلك ب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تشاؤون إلا أن يشاء الله </w:t>
            </w:r>
            <w:r>
              <w:rPr>
                <w:rFonts w:cs="Arial" w:ascii="Arial" w:hAnsi="Arial"/>
                <w:color w:val="000000"/>
                <w:sz w:val="28"/>
                <w:szCs w:val="28"/>
                <w:rtl w:val="true"/>
              </w:rPr>
              <w:t>&g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تكو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زلت بمكة وهي محكمة غير آية واحدة وه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من شاء منكم أن يستق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ها الله تعالى بما يليها وهو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تشاؤون إلا أن يشاء الله رب العالمي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سورة الأنفط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زلت بمكة وهي محكمة ليس فيها ناسخ ولا منسو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مطففين </w:t>
            </w:r>
            <w:r>
              <w:rPr>
                <w:rFonts w:cs="Arial" w:ascii="Arial" w:hAnsi="Arial"/>
                <w:color w:val="000000"/>
                <w:sz w:val="28"/>
                <w:szCs w:val="28"/>
                <w:rtl w:val="true"/>
              </w:rPr>
              <w:t xml:space="preserve"># </w:t>
            </w:r>
            <w:r>
              <w:rPr>
                <w:rFonts w:ascii="Arial" w:hAnsi="Arial" w:cs="Arial"/>
                <w:color w:val="000000"/>
                <w:sz w:val="28"/>
                <w:sz w:val="28"/>
                <w:szCs w:val="28"/>
                <w:rtl w:val="true"/>
              </w:rPr>
              <w:t>نزلت في الهجرة بين مكة والمدينة نصفها يقارب مكة ونصفها يقارب المدينة وهي محكمة ليس فيها ناسخ ولا منسوخ</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أنشقا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زلت بمكة وجميعها محكم ليس فيها ناسخ ولا منسو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برو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زلت بمكة وجميعها محكم ليس فيها ناسخ ولا منسو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طار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زلت بمكة وجميعها محكم إلآ آية واحدة وهو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هل الكافرين أمهلهم رويدا </w:t>
            </w:r>
            <w:r>
              <w:rPr>
                <w:rFonts w:cs="Arial" w:ascii="Arial" w:hAnsi="Arial"/>
                <w:color w:val="000000"/>
                <w:sz w:val="28"/>
                <w:szCs w:val="28"/>
                <w:rtl w:val="true"/>
              </w:rPr>
              <w:t xml:space="preserve">&gt;! </w:t>
            </w:r>
            <w:r>
              <w:rPr>
                <w:rFonts w:ascii="Arial" w:hAnsi="Arial" w:cs="Arial"/>
                <w:color w:val="000000"/>
                <w:sz w:val="28"/>
                <w:sz w:val="28"/>
                <w:szCs w:val="28"/>
                <w:rtl w:val="true"/>
              </w:rPr>
              <w:t>نسختها آية السيف</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أ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زلت بمكة وفيها ناسخ وليس فيها منسوخ والناسخ فيها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نقرئك فلا تنسى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سورة الغاش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زلت بمكة وجميعها محكم إلا آية واحدة فانها منسوخه وه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ست عليهم بمصيط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تها 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فجر </w:t>
            </w:r>
            <w:r>
              <w:rPr>
                <w:rFonts w:cs="Arial" w:ascii="Arial" w:hAnsi="Arial"/>
                <w:color w:val="000000"/>
                <w:sz w:val="28"/>
                <w:szCs w:val="28"/>
                <w:rtl w:val="true"/>
              </w:rPr>
              <w:t xml:space="preserve"># </w:t>
            </w:r>
            <w:r>
              <w:rPr>
                <w:rFonts w:ascii="Arial" w:hAnsi="Arial" w:cs="Arial"/>
                <w:color w:val="000000"/>
                <w:sz w:val="28"/>
                <w:sz w:val="28"/>
                <w:szCs w:val="28"/>
                <w:rtl w:val="true"/>
              </w:rPr>
              <w:t>نزلت بمكة وجميعها محكم وليس فيها ناسخ ولا منسوخ</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بل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زلت بمكة وجميعها محكم وليس فيها ناسخ ولا منسوخ نزلت في عام الفتح من المكي الاخ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شم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زلت بمكة وليس فيها ناسخ ولا منسو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ليل </w:t>
            </w:r>
            <w:r>
              <w:rPr>
                <w:rFonts w:cs="Arial" w:ascii="Arial" w:hAnsi="Arial"/>
                <w:color w:val="000000"/>
                <w:sz w:val="28"/>
                <w:szCs w:val="28"/>
                <w:rtl w:val="true"/>
              </w:rPr>
              <w:t xml:space="preserve"># </w:t>
            </w:r>
            <w:r>
              <w:rPr>
                <w:rFonts w:ascii="Arial" w:hAnsi="Arial" w:cs="Arial"/>
                <w:color w:val="000000"/>
                <w:sz w:val="28"/>
                <w:sz w:val="28"/>
                <w:szCs w:val="28"/>
                <w:rtl w:val="true"/>
              </w:rPr>
              <w:t>نزلت بمكة وهي احدى السور المختلف في تنزيلها ليس فيها ناسخ ولا منسوخ</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ضح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زلت بمكة في شأن رسل المشركين الى اليهود وفي ترك رسول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ع </w:t>
            </w:r>
            <w:r>
              <w:rPr>
                <w:rFonts w:cs="Arial" w:ascii="Arial" w:hAnsi="Arial"/>
                <w:color w:val="000000"/>
                <w:sz w:val="28"/>
                <w:szCs w:val="28"/>
                <w:rtl w:val="true"/>
              </w:rPr>
              <w:t xml:space="preserve">) </w:t>
            </w:r>
            <w:r>
              <w:rPr>
                <w:rFonts w:ascii="Arial" w:hAnsi="Arial" w:cs="Arial"/>
                <w:color w:val="000000"/>
                <w:sz w:val="28"/>
                <w:sz w:val="28"/>
                <w:szCs w:val="28"/>
                <w:rtl w:val="true"/>
              </w:rPr>
              <w:t>الاستثناء وجميعها محكم وليس فيها ناسخ ولا منسوخ</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ألم نشر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زلت بمكة وليس فيها ناسخ ولا منسو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ت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زلت بمكة وجميعها محكم الا آية واحدة في آخرها نسخ معناها لا لفظها وه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ليس الله بأحكم الحاكمين </w:t>
            </w:r>
            <w:r>
              <w:rPr>
                <w:rFonts w:cs="Arial" w:ascii="Arial" w:hAnsi="Arial"/>
                <w:color w:val="000000"/>
                <w:sz w:val="28"/>
                <w:szCs w:val="28"/>
                <w:rtl w:val="true"/>
              </w:rPr>
              <w:t xml:space="preserve">&gt;! </w:t>
            </w:r>
            <w:r>
              <w:rPr>
                <w:rFonts w:ascii="Arial" w:hAnsi="Arial" w:cs="Arial"/>
                <w:color w:val="000000"/>
                <w:sz w:val="28"/>
                <w:sz w:val="28"/>
                <w:szCs w:val="28"/>
                <w:rtl w:val="true"/>
              </w:rPr>
              <w:t>نسخ المعنى فيها بآية السيف أي دعهم وخل عنهم</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ق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زلت بمكة وهي من أول تنزيل القرآن على قول الاكثرين كلها محكم ليس فيها ناسخ ولا منسو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قد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زلت بالمدينة وهي محكمة ليس فيها ناسخ ولا منسو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لم يكن الانفكاك </w:t>
            </w:r>
            <w:r>
              <w:rPr>
                <w:rFonts w:cs="Arial" w:ascii="Arial" w:hAnsi="Arial"/>
                <w:color w:val="000000"/>
                <w:sz w:val="28"/>
                <w:szCs w:val="28"/>
                <w:rtl w:val="true"/>
              </w:rPr>
              <w:t xml:space="preserve"># </w:t>
            </w:r>
            <w:r>
              <w:rPr>
                <w:rFonts w:ascii="Arial" w:hAnsi="Arial" w:cs="Arial"/>
                <w:color w:val="000000"/>
                <w:sz w:val="28"/>
                <w:sz w:val="28"/>
                <w:szCs w:val="28"/>
                <w:rtl w:val="true"/>
              </w:rPr>
              <w:t>نزلت بالمدينة ليس فيها ناسخ ولا منسوخ</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زلز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زلت بالمدينة وهي احدى السور المختلف في تنزيلها ليس فيها ناسخ ولا منسو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عادي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زلت بالمدينة ليس فيها ناسخ ولا منسو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قارعة </w:t>
            </w:r>
            <w:r>
              <w:rPr>
                <w:rFonts w:cs="Arial" w:ascii="Arial" w:hAnsi="Arial"/>
                <w:color w:val="000000"/>
                <w:sz w:val="28"/>
                <w:szCs w:val="28"/>
                <w:rtl w:val="true"/>
              </w:rPr>
              <w:t xml:space="preserve"># </w:t>
            </w:r>
            <w:r>
              <w:rPr>
                <w:rFonts w:ascii="Arial" w:hAnsi="Arial" w:cs="Arial"/>
                <w:color w:val="000000"/>
                <w:sz w:val="28"/>
                <w:sz w:val="28"/>
                <w:szCs w:val="28"/>
                <w:rtl w:val="true"/>
              </w:rPr>
              <w:t>نزلت بمكة ليس فيها ناسخ ولا منسوخ</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تكاث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زلت بمكة ليس فيها ناسخ ولا منسو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عص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زلت بمكة وقيل بالمدينة فيها آية واحدة منسوخه وه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إنسان لفي خس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ها الله تعالى بالاستثناء بعد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الذين آمنوا وعملوا الصالحات وتواصوا بالحق وتواصوا بالصبر </w:t>
            </w:r>
            <w:r>
              <w:rPr>
                <w:rFonts w:cs="Arial" w:ascii="Arial" w:hAnsi="Arial"/>
                <w:color w:val="000000"/>
                <w:sz w:val="28"/>
                <w:szCs w:val="28"/>
                <w:rtl w:val="true"/>
              </w:rPr>
              <w:t>&g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همز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زلت بمكة في شأن الأخنس بن شريق وقيل نزلت بالمدينة ليس فيها ناسخ ولا منسو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فيل </w:t>
            </w:r>
            <w:r>
              <w:rPr>
                <w:rFonts w:cs="Arial" w:ascii="Arial" w:hAnsi="Arial"/>
                <w:color w:val="000000"/>
                <w:sz w:val="28"/>
                <w:szCs w:val="28"/>
                <w:rtl w:val="true"/>
              </w:rPr>
              <w:t xml:space="preserve"># </w:t>
            </w:r>
            <w:r>
              <w:rPr>
                <w:rFonts w:ascii="Arial" w:hAnsi="Arial" w:cs="Arial"/>
                <w:color w:val="000000"/>
                <w:sz w:val="28"/>
                <w:sz w:val="28"/>
                <w:szCs w:val="28"/>
                <w:rtl w:val="true"/>
              </w:rPr>
              <w:t>نزلت بمكة بإجماعهم ليس فيها ناسخ ولا منسوخ</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قريش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زلت بمكة وجميعها محكم وليس فيها ناسخ ولا منسو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د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زلت نصفين أو نصفان نصفها بمكة ونصفها بالمدينة فالذي أنزل منها بمك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رأيت الذي يكذب بالد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زلت في العاص بن وائل السهمي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ذلك الذي يدع اليتيم ولا يحض على طعام المسك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ى هه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نزل باقيها في عبد الله بن أبي بن سلول المنافق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ويل للمصلين </w:t>
            </w:r>
            <w:r>
              <w:rPr>
                <w:rFonts w:cs="Arial" w:ascii="Arial" w:hAnsi="Arial"/>
                <w:color w:val="000000"/>
                <w:sz w:val="28"/>
                <w:szCs w:val="28"/>
                <w:rtl w:val="true"/>
              </w:rPr>
              <w:t xml:space="preserve">&gt;! </w:t>
            </w:r>
            <w:r>
              <w:rPr>
                <w:rFonts w:ascii="Arial" w:hAnsi="Arial" w:cs="Arial"/>
                <w:color w:val="000000"/>
                <w:sz w:val="28"/>
                <w:sz w:val="28"/>
                <w:szCs w:val="28"/>
                <w:rtl w:val="true"/>
              </w:rPr>
              <w:t>الى أخرها نزلت بالمدينة وليس فيها ناسخ ولا منسوخ</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كوث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زلت بمكة وليس فيها ناسخ ولا منسو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كاف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زلت بمكة وجميعها محكم غير آية واحدة وه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كم دينكم ولي دين </w:t>
            </w:r>
            <w:r>
              <w:rPr>
                <w:rFonts w:cs="Arial" w:ascii="Arial" w:hAnsi="Arial"/>
                <w:color w:val="000000"/>
                <w:sz w:val="28"/>
                <w:szCs w:val="28"/>
                <w:rtl w:val="true"/>
              </w:rPr>
              <w:t xml:space="preserve">&gt;! </w:t>
            </w:r>
            <w:r>
              <w:rPr>
                <w:rFonts w:ascii="Arial" w:hAnsi="Arial" w:cs="Arial"/>
                <w:color w:val="000000"/>
                <w:sz w:val="28"/>
                <w:sz w:val="28"/>
                <w:szCs w:val="28"/>
                <w:rtl w:val="true"/>
              </w:rPr>
              <w:t>نسخت بآية السيف</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نص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زلت بالمدينة وقيل بمكة وجميعها محكم وليس فيها ناسخ ولا منسو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تبت </w:t>
            </w:r>
            <w:r>
              <w:rPr>
                <w:rFonts w:cs="Arial" w:ascii="Arial" w:hAnsi="Arial"/>
                <w:color w:val="000000"/>
                <w:sz w:val="28"/>
                <w:szCs w:val="28"/>
                <w:rtl w:val="true"/>
              </w:rPr>
              <w:t xml:space="preserve"># </w:t>
            </w:r>
            <w:r>
              <w:rPr>
                <w:rFonts w:ascii="Arial" w:hAnsi="Arial" w:cs="Arial"/>
                <w:color w:val="000000"/>
                <w:sz w:val="28"/>
                <w:sz w:val="28"/>
                <w:szCs w:val="28"/>
                <w:rtl w:val="true"/>
              </w:rPr>
              <w:t>نزلت بمكة ليس فيها ناسخ ولا منسوخ</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أخلاص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زلت بالمدينة وقيل بمكة في شأن أربد بن ربيعة العامري وفي عامر ابن الطفيل والله أعلم وجميعها محكم ليس فيها ناسخ ولا منسو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فلق </w:t>
            </w:r>
            <w:r>
              <w:rPr>
                <w:rFonts w:cs="Arial" w:ascii="Arial" w:hAnsi="Arial"/>
                <w:color w:val="000000"/>
                <w:sz w:val="28"/>
                <w:szCs w:val="28"/>
                <w:rtl w:val="true"/>
              </w:rPr>
              <w:t xml:space="preserve"># </w:t>
            </w:r>
            <w:r>
              <w:rPr>
                <w:rFonts w:ascii="Arial" w:hAnsi="Arial" w:cs="Arial"/>
                <w:color w:val="000000"/>
                <w:sz w:val="28"/>
                <w:sz w:val="28"/>
                <w:szCs w:val="28"/>
                <w:rtl w:val="true"/>
              </w:rPr>
              <w:t>نزلت بالمدينة وقيل بمكة والله أعلم جميعها محكم ليس فيها ناسخ ولا منسوخ</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ن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زلت بالمدينة وقيل بمكة والله أعلم وجميعها محكم وليس فيها ناسخ ولا منسوخ قال الشيخ هبة الله وكل ما كان في القرآن من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عرض عن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صبر على ما يقول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تول عنهم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فاصفح عنهم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فاصبر صبرا جميلا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فاصفح الصفح الجمي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هذا وما شاكله منسوخ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ل ما كان في القرآ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ي أخاف إن عصيت ربي عذاب يوم عظ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ها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ا فتحنا لك فتحا مبينا ليغفر لك الله ما تقدم من ذنبك وما تأخر </w:t>
            </w:r>
            <w:r>
              <w:rPr>
                <w:rFonts w:cs="Arial" w:ascii="Arial" w:hAnsi="Arial"/>
                <w:color w:val="000000"/>
                <w:sz w:val="28"/>
                <w:szCs w:val="28"/>
                <w:rtl w:val="true"/>
              </w:rPr>
              <w:t>&g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ل ما كان في القرآ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خبر الذين أوتوا الكتاب والامر بالصفح عنهم نسخه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تلوا الذين لا يؤمنون بالله ولا باليوم الآخ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ا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ل ما كان في القرآن من الأمر بالشهادة نسخه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ن أمن بعضكم بعض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كل ما كان في القرآن من التشديد والتهديد نسخه الله تعالى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ريد الله بكم اليسر ولا يريد بكم العسر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كل ما كان في القرآ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عقدت أيمان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ها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ولو الأرحام بعضهم أولى ببعض </w:t>
            </w:r>
            <w:r>
              <w:rPr>
                <w:rFonts w:cs="Arial" w:ascii="Arial" w:hAnsi="Arial"/>
                <w:color w:val="000000"/>
                <w:sz w:val="28"/>
                <w:szCs w:val="28"/>
                <w:rtl w:val="true"/>
              </w:rPr>
              <w:t xml:space="preserve">&gt;! # </w:t>
            </w:r>
            <w:r>
              <w:rPr>
                <w:rFonts w:ascii="Arial" w:hAnsi="Arial" w:cs="Arial"/>
                <w:color w:val="000000"/>
                <w:sz w:val="28"/>
                <w:sz w:val="28"/>
                <w:szCs w:val="28"/>
                <w:rtl w:val="true"/>
              </w:rPr>
              <w:t>وكل ما كان في القرآن من صلح أو عهد او حلف أو موادع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نسخ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راءة من الله ورسو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ى رأس الخمس منها فهذا جمل من جمل الناسخ والمنسو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ل ما كان في القرآن م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نا أعمالنا ولكم أعمال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تها 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ل ما كان في القرأن مما كان عليه أهل الجاهلية نسخة الله تعالى بأمره ونهيه والأمر من الله تعالى ينقسم اقساما فمنه امر حتم لا بد منه ان يفعل مثل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قيموا الصلاة وآتوا الزكا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منه أمر ندب والانسان الى فعاله احوج وهو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شهدوا إذا تبايعت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هو لأمره احفظ ومنه أمر تخيير وهو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ا حللتم فاصطاد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منه امر اباحة وهو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لآن باشروهن </w:t>
            </w:r>
            <w:r>
              <w:rPr>
                <w:rFonts w:cs="Arial" w:ascii="Arial" w:hAnsi="Arial"/>
                <w:color w:val="000000"/>
                <w:sz w:val="28"/>
                <w:szCs w:val="28"/>
                <w:rtl w:val="true"/>
              </w:rPr>
              <w:t>&g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مر عند القدرة على تركه وهو أفضل من فعله وهو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ذا قضيت الصلاة فانتشروا في الأرض </w:t>
            </w:r>
            <w:r>
              <w:rPr>
                <w:rFonts w:cs="Arial" w:ascii="Arial" w:hAnsi="Arial"/>
                <w:color w:val="000000"/>
                <w:sz w:val="28"/>
                <w:szCs w:val="28"/>
                <w:rtl w:val="true"/>
              </w:rPr>
              <w:t xml:space="preserve">&gt;! </w:t>
            </w:r>
            <w:r>
              <w:rPr>
                <w:rFonts w:ascii="Arial" w:hAnsi="Arial" w:cs="Arial"/>
                <w:color w:val="000000"/>
                <w:sz w:val="28"/>
                <w:sz w:val="28"/>
                <w:szCs w:val="28"/>
                <w:rtl w:val="true"/>
              </w:rPr>
              <w:t>وجلوسه الى ان يصلي العصر عند الامكان على ذلك أفضل وهذا تفصيل الامر وكذلك النهي فأما النهي فالشريعة مبنية على الحظر لا على الاباحة والله سبحانه أعلم بالصواب وصلى الله على سيدنا محمد وعلى آله وصحبه وسلم تم الكتاب بعون الله وحسن توفيقه</w:t>
            </w:r>
          </w:p>
        </w:tc>
      </w:tr>
    </w:tbl>
    <w:p>
      <w:pPr>
        <w:pStyle w:val="Normal"/>
        <w:jc w:val="left"/>
        <w:rPr>
          <w:sz w:val="28"/>
          <w:szCs w:val="28"/>
        </w:rPr>
      </w:pPr>
      <w:r>
        <w:rPr>
          <w:sz w:val="28"/>
          <w:szCs w:val="28"/>
          <w:rtl w:val="true"/>
        </w:rPr>
      </w:r>
    </w:p>
    <w:sectPr>
      <w:type w:val="nextPage"/>
      <w:pgSz w:w="11906" w:h="16838"/>
      <w:pgMar w:left="1080" w:right="206"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EG"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01:45:00Z</dcterms:created>
  <dc:creator>BODO</dc:creator>
  <dc:description/>
  <cp:keywords/>
  <dc:language>en-US</dc:language>
  <cp:lastModifiedBy>*****</cp:lastModifiedBy>
  <dcterms:modified xsi:type="dcterms:W3CDTF">2005-01-30T06:50:00Z</dcterms:modified>
  <cp:revision>2</cp:revision>
  <dc:subject/>
  <dc:title>B48</dc:title>
</cp:coreProperties>
</file>